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Дерн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ОБ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практики по нарушениям, выявленным по результатам контрольно-надзорных мероприятий Министерства образования Омской области в период проведения государственной (итоговой) аттестации по программам среднего общего образования, в том числе в форме единого государственного экзамена  (в досрочный и основной период) в 2017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обобщение подготовлено Министерством образования Омской области </w:t>
      </w:r>
      <w:r>
        <w:rPr>
          <w:rFonts w:cs="Times New Roman" w:ascii="Times New Roman" w:hAnsi="Times New Roman"/>
          <w:iCs/>
          <w:sz w:val="28"/>
          <w:szCs w:val="28"/>
        </w:rPr>
        <w:t>(далее – Министерство</w:t>
      </w:r>
      <w:r>
        <w:rPr>
          <w:rFonts w:cs="Times New Roman" w:ascii="Times New Roman" w:hAnsi="Times New Roman"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на основе анализа материалов по привлечению физических и должностных лиц к административной ответственности за нарушения, выявленные в ходе контрольно-надзорных мероприятий, осуществленных в период проведения государственной итоговой аттестации по образовательным программам среднего общего образования в 2017 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зор сформирован по направлениям административной практики по нарушениям, выявленным в ходе контрольно-надзорных мероприятий, осуществленных в период проведения государственной итоговой аттест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озбуждение дел об административных правонарушен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оответствии с пунктом 1 части 1 статьи 28.1 Кодекса Российской Федерации об административных правонарушениях (далее – КоАП) поводом к возбуждению дела об административном правонарушении является нарушение Порядка проведения государственной итоговой аттестации по образовательным программам среднего общего образования, утвержденного приказом Министерства образования и науки России от 26.12.2013 № 1400 (далее – Порядок проведения ГИ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гласно статье 28.2 КоАП о совершении административного правонарушения составляется протоко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токоле об административном правонаруш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ываютс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та и место его составления, должность, фамилия и инициалы лица, составившего протокол, сведения о лице, в отношении которого возбуждено дело об административном правонарушении, фамилии, имена, отчества, адреса места жительства свидетелей и потерпевших, если имеются свидетели и потерпевшие, место, время совершения и событие административного правонарушения, статья КоАП, предусматривающая административную ответственность за данное административное правонарушение, объяснение физического лица или законного представителя юридического лица, в отношении которых возбуждено дело, иные сведения, необходимые для разрешения де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лжностные лица Министерства образования имеют право составлять протоколы об административных правонарушениях, предусмотренных статьей 5.57, частями 2 – 4 статьи 14.1, частью 2 статьи 18.19, частью 1 статьи 19.4, статьей 19.4.1, частью 1 статьи 19.5, статьями 19.6, 19.7, 19.20, частью 1 статьи 19.26, статьей 19.30 КоАП (пункт 10 Положения о Министерстве образования Омской области, утвержденного Указом Губернатора Омской области от 15.03.2004 № 6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ных лиц Министерства образования, имеющих право составлять протоколы об административных правонарушениях, утвержден приказом Министерства образования Омской области от 16.06.2017 № 42           «Об утверждении Перечня должностных лиц Министерства образования Омской области, имеющих право составлять протоколы об административных правонарушения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2017 году должностными лицами Министерства образования составлено 13 протоколов об административных правонарушениях по части               4 статьи 19.30 Ко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10 протоколов составлено в отношении физических лиц (участников ГИА), 3 в отношении должностных лиц (организаторов ГИ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готовка предложений по совершенствованию законодательства на основе анализа административной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ложения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ипичные действия (бездействие) организаций и должностных лиц, образующие состав административного правонарушения, предусмотренного соответствующей статьей КоАП (далее – типичные действия (бездействие)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ротоколов об административных правонарушениях позволил выявить следующие типичные действия (бездействие), образующие состав административного правонарушения, предусмотренного частью 4 статьи 19.30 КоАП, – нарушение пункта 45 Поряд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личие средств связи – 6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личие справочных материалов – 4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нос экзаменационных материалов из аудитории – 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обеспечение организаторами ГИА установленного Порядка проведения ГИА –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общенные результаты рассмотрения дел об административных правонаруш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дел об административных правонарушениях направлены на рассмотрения в мировые суды; 4 – в комиссии по делам несовершеннолетних и защите их пра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ротоколов об административных правонарушениях судами были вынесены следующие постанов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 постановлений о прекращении административного производства в связи с малозначительностью, устное замечание в соответствии со статьей 2.9 КоА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9 постановлений с назначением административного наказания в виде административного штрафа (штрафы от 3 тыс. до 20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841638B8DD23AC64DDA8BAC456E25B8046E1D4A1B4DC025224BC9E9DBC77BB67BA1842A8E38CE1Q7GA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7:00Z</dcterms:created>
  <dc:creator>ConsultantPlus</dc:creator>
  <dc:description/>
  <dc:language>en-US</dc:language>
  <cp:lastModifiedBy>Дмитрий М. Аверин</cp:lastModifiedBy>
  <cp:lastPrinted>2017-12-19T16:37:00Z</cp:lastPrinted>
  <dcterms:modified xsi:type="dcterms:W3CDTF">2017-12-19T10:37:00Z</dcterms:modified>
  <cp:revision>2</cp:revision>
  <dc:subject/>
  <dc:title>ИНФОРМАЦИЯ</dc:title>
</cp:coreProperties>
</file>