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"/>
        <w:gridCol w:w="3420"/>
        <w:gridCol w:w="270"/>
        <w:gridCol w:w="683"/>
        <w:gridCol w:w="487"/>
        <w:gridCol w:w="197"/>
        <w:gridCol w:w="42"/>
        <w:gridCol w:w="1561"/>
        <w:gridCol w:w="2340"/>
        <w:gridCol w:w="282"/>
      </w:tblGrid>
      <w:tr>
        <w:trPr>
          <w:trHeight w:val="1076" w:hRule="atLeast"/>
          <w:cantSplit w:val="true"/>
        </w:trPr>
        <w:tc>
          <w:tcPr>
            <w:tcW w:w="4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15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45pt;height:45pt" filled="f" o:ole="">
                  <v:imagedata r:id="rId3" o:title=""/>
                </v:shape>
                <o:OLEObject Type="Embed" ProgID="" ShapeID="ole_rId2" DrawAspect="Content" ObjectID="_1472248770" r:id="rId2"/>
              </w:objec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2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Heading3"/>
              <w:overflowPunct w:val="false"/>
              <w:autoSpaceDE w:val="false"/>
              <w:spacing w:before="0" w:after="0"/>
              <w:jc w:val="center"/>
              <w:textAlignment w:val="baselin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ИНИСТЕРСТВО ОБРАЗОВАНИЯ ОМСКОЙ ОБЛАСТ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2" w:type="dxa"/>
            <w:gridSpan w:val="11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12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2010 года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sz w:val="28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rFonts w:cs="Arial" w:ascii="Book Antiqua" w:hAnsi="Book Antiqua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0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г. Омск                                                                       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государственного задания для бюджетного учреждения Омской области «Областная психолого-медико-педагогическая комиссия» на 2010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риказом Министерства образования Омской области от 22 декабря 2008 года № 43 «Об утверждении методики по формированию государственного задания и расчёту средств на финансовое обеспечение его выполнения для бюджетных учреждений Омской области в сфере образования, находящихся в ведении Министерства образования Омской области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а 2010 год государственное задание для бюджетного учреждения Омской области «Областная психолого-медико-педагогическая комиссия» согласно приложению.</w:t>
      </w:r>
    </w:p>
    <w:p>
      <w:pPr>
        <w:pStyle w:val="ConsPlusNonformat"/>
        <w:widowControl/>
        <w:tabs>
          <w:tab w:val="clear" w:pos="720"/>
          <w:tab w:val="left" w:pos="0" w:leader="none"/>
        </w:tabs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охраны прав детей и специального (коррекционного) образования Министерства образования Омской области ознакомить с настоящим распоряжением руководителя бюджетного  учреждения  Омской области «Областная психолого-медико-педагогическая комиссия». 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распоряжения возложить на заместителя Министра образования Омской области И.Г. Артёмову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а  Омской област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ab/>
        <w:tab/>
        <w:tab/>
        <w:tab/>
        <w:tab/>
        <w:tab/>
        <w:t xml:space="preserve">                  И.А. Прозор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7710"/>
      </w:tblGrid>
      <w:tr>
        <w:trPr/>
        <w:tc>
          <w:tcPr>
            <w:tcW w:w="165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7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аспоряжению Министерства образования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мской области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 г. № 2909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для бюджетного учреждения Омской области «Областная психолого-медико-педагогическая комиссия» </w:t>
      </w:r>
      <w:r>
        <w:rPr>
          <w:bCs/>
          <w:sz w:val="28"/>
          <w:szCs w:val="28"/>
          <w:lang w:val="ru-RU"/>
        </w:rPr>
        <w:t>на 2010 год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сихолого-медико-педагогическая экспертиза возможностей здоровья детей раннего, дошкольного и младшего школьного возраста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156"/>
        <w:gridCol w:w="3299"/>
      </w:tblGrid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ункта Реестр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 58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8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раннего, дошкольного и младшего школьного возраста, их родители (законные представители), проживающие в Омской области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0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требителей государственной услуг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раннего, дошкольного и младшего школьного возраста, прошедших психолого-медико-педагогическую экспертизу возможностей здоровья (чел.)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900"/>
        <w:gridCol w:w="3062"/>
      </w:tblGrid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80" w:right="9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20" w:right="1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left="120" w:right="1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20" w:right="1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0" w:right="7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0" w:right="1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8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 </w:t>
              <w:br/>
              <w:t xml:space="preserve">Жм – количество обоснованных жалоб, поступивших от потребителей государственной услуги в отчетном периоде, по которым в отчетном периоде приняты меры                         </w:t>
              <w:br/>
              <w:t xml:space="preserve">Ж – общее количество обоснованных жалоб, поступивших от потребителей государственной услуги в отчетном периоде            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90" w:righ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</w:t>
              <w:br/>
              <w:t xml:space="preserve">анализа жалоб, предложений обучающихся,  поступивших в письменной форме, сведений о принятых по ним мерам               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74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соответствии с: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Федеральный закон от 6 октября 1999 года № 184-ФЗ «Об общих принципах организации законодательных (представительных) и исполнительных органов 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- Закон Российской Федерации от 10 июля 1992 года № 3266-1 «Об образовании»;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Федеральный закон от 24 июля 1998 года  № 124-ФЗ «Об основных гарантиях прав ребенка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Закон Омской области от 6 января 2000 года № 225-ОЗ «О регулировании отношений в сфере образования на территории Омской области»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55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</w:t>
              <w:br/>
              <w:t xml:space="preserve">государственного задания  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righ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за выполнением государственного задания осуществляет Министерство 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11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LGC San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55:00Z</dcterms:created>
  <dc:creator>Лысенко</dc:creator>
  <dc:description/>
  <cp:keywords/>
  <dc:language>en-US</dc:language>
  <cp:lastModifiedBy>Лысенко</cp:lastModifiedBy>
  <cp:lastPrinted>2010-03-04T08:53:00Z</cp:lastPrinted>
  <dcterms:modified xsi:type="dcterms:W3CDTF">2010-07-05T07:55:00Z</dcterms:modified>
  <cp:revision>2</cp:revision>
  <dc:subject/>
  <dc:title> </dc:title>
</cp:coreProperties>
</file>