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"/>
        <w:gridCol w:w="3420"/>
        <w:gridCol w:w="270"/>
        <w:gridCol w:w="683"/>
        <w:gridCol w:w="487"/>
        <w:gridCol w:w="197"/>
        <w:gridCol w:w="42"/>
        <w:gridCol w:w="1561"/>
        <w:gridCol w:w="2340"/>
        <w:gridCol w:w="282"/>
      </w:tblGrid>
      <w:tr>
        <w:trPr>
          <w:trHeight w:val="1076" w:hRule="atLeast"/>
          <w:cantSplit w:val="true"/>
        </w:trPr>
        <w:tc>
          <w:tcPr>
            <w:tcW w:w="40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15" w:dyaOrig="3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45pt;height:45pt" filled="f" o:ole="">
                  <v:imagedata r:id="rId3" o:title=""/>
                </v:shape>
                <o:OLEObject Type="Embed" ProgID="" ShapeID="ole_rId2" DrawAspect="Content" ObjectID="_2142506878" r:id="rId2"/>
              </w:objec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2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9000" w:type="dxa"/>
            <w:gridSpan w:val="8"/>
            <w:tcBorders/>
          </w:tcPr>
          <w:p>
            <w:pPr>
              <w:pStyle w:val="Heading3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ИНИСТЕРСТВО ОБРАЗОВАНИЯ ОМСКОЙ ОБЛАСТ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42" w:type="dxa"/>
            <w:gridSpan w:val="11"/>
            <w:tcBorders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.12. 2010 года         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DL;Times New Roman" w:hAnsi="TimesDL;Times New Roman" w:cs="TimesDL;Times New Roman"/>
                <w:sz w:val="28"/>
                <w:szCs w:val="28"/>
              </w:rPr>
            </w:pPr>
            <w:r>
              <w:rPr>
                <w:rFonts w:cs="TimesDL;Times New Roman" w:ascii="TimesDL;Times New Roman" w:hAnsi="TimesDL;Times New Roman"/>
                <w:sz w:val="28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DL;Times New Roman" w:hAnsi="TimesDL;Times New Roman" w:cs="TimesDL;Times New Roman"/>
                <w:sz w:val="28"/>
                <w:szCs w:val="28"/>
              </w:rPr>
            </w:pPr>
            <w:r>
              <w:rPr>
                <w:rFonts w:cs="TimesDL;Times New Roman" w:ascii="TimesDL;Times New Roman" w:hAnsi="TimesDL;Times New Roman"/>
                <w:sz w:val="28"/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rFonts w:cs="Arial" w:ascii="Book Antiqua" w:hAnsi="Book Antiqua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11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г. Омск                                                                       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осударственного задания для государственного оздоровительного образовательного учреждения Ом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санаторного типа для детей, нуждаю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длительном лечении «Краснояр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аторно-лесная школа» 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инистерства образования Омской области от 22 декабря 2008 года № 43 «Об утверждении методики по формированию государственного задания и расчёту средств на финансовое обеспечение его выполнения для бюджетных учреждений Омской области в сфере образования, находящихся в ведении Министерства образования Омской области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10 год государственное задание для государственного образовательного учреждения Омской области санаторного типа для детей, нуждающихся в длительном лечении «Красноярская санаторно-лесная школа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охраны прав детей и специального (коррекционного) образования Министерства образования Омской области ознакомить с настоящим распоряжением руководителя  государственного оздоровительного образовательного учреждения Омской области санаторного типа для детей, нуждающихся в длительном лечении «Красноярская санаторно-лесная школа».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Министра образования Омской области И.Г. Артём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Ом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  <w:tab/>
        <w:tab/>
        <w:tab/>
        <w:tab/>
        <w:tab/>
        <w:tab/>
        <w:tab/>
        <w:t xml:space="preserve">               И.А. Прозоро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0"/>
        <w:gridCol w:w="7620"/>
      </w:tblGrid>
      <w:tr>
        <w:trPr/>
        <w:tc>
          <w:tcPr>
            <w:tcW w:w="174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г. № 2911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оздоровительного образовательного учреждения Омской области санаторного типа для детей, нуждающихся в длительном лечении «Красноярская санаторно-лесная школа» на 2010 год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общего образования, медицинское обслуживание обучающихся в государственных оздоровительных образовательных учреждениях санаторного типа для детей, нуждающихся в длительном лечении, Ом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06"/>
        <w:gridCol w:w="3294"/>
      </w:tblGrid>
      <w:tr>
        <w:trPr/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, находящихся в соответствии с федеральным законом в ведении субъекта Российской Федераци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2 95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280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еся, нуждающиеся в длительном лечении, проживающие в Омской област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7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 оказания государственной услуги (в натуральном выражении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требителей государственной услуг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общее образование и медицинское обслуживание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1" w:type="dxa"/>
        <w:jc w:val="left"/>
        <w:tblInd w:w="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3270"/>
        <w:gridCol w:w="3386"/>
      </w:tblGrid>
      <w:tr>
        <w:trPr>
          <w:trHeight w:val="360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8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  <w:p>
            <w:pPr>
              <w:pStyle w:val="ConsPlusCell"/>
              <w:widowControl/>
              <w:bidi w:val="0"/>
              <w:ind w:firstLine="9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firstLine="12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(Ок + Од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100 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, где: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общ</w:t>
            </w:r>
          </w:p>
          <w:p>
            <w:pPr>
              <w:pStyle w:val="ConsPlusCell"/>
              <w:widowControl/>
              <w:bidi w:val="0"/>
              <w:ind w:left="15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bidi w:val="0"/>
              <w:ind w:left="15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bidi w:val="0"/>
              <w:ind w:left="15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35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по результатам опроса потребителей государственной услуги </w:t>
            </w:r>
          </w:p>
        </w:tc>
      </w:tr>
      <w:tr>
        <w:trPr>
          <w:trHeight w:val="360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ля обучающихся, получающих государственную услугу в   </w:t>
              <w:br/>
              <w:t xml:space="preserve">государственном оздоровительном образовательном учреждении Омской области санаторного типа для    </w:t>
              <w:br/>
              <w:t>детей, нуждающихся в длительном лечении (далее в настоящем разделе – учреждения), от общего количества обучающихся, нуждающихся в государственной услуге, проживающих в Омской области (%)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5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 / В x 100 %, где:            Ва – количество обучающихся, получающих государственную услугу в учреждениях</w:t>
              <w:br/>
              <w:t>В – общее количество обучающихся, нуждающихся в государственной услуге, проживающих в Омской област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50" w:firstLine="6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оперативной информации, полученной от учреждени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50" w:right="13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</w:t>
              <w:br/>
              <w:t xml:space="preserve">потребителей государственной услуги, по которым приняты меры, от общего количества обоснованных жалоб потребителей государственной услуги (%)      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35" w:right="13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м / Ж x 100 %, где:           Жм – количество обоснованных жалоб, поступивших от потребителей государственной услуги в отчетном периоде, по которым в отчетном периоде приняты меры                         Ж – общее количество обоснованных  жалоб, поступивших от потребителей государственной услуги в отчетном периоде            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65" w:right="1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по результатам анализа жалоб, предложений обучающихся,  поступивших в письменной форме, сведений о принятых по ним мерам               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31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на основании следующих  нормативно-правовых документов: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едеральный закон от 6 октября 1999 года         № 184-ФЗ «Об общих принципах организации законодательных (представительных) и исполнительных органов  государственной власти субъекто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кон Российской Федерации  от 10 июля 1992 года № 3266-1 «Об образовании»;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Российской Федерации от 28 августа 1997 года № 1117 «Об утверждении Типового положения об оздоровительном образовательном учреждении санаторного типа для детей, нуждающихся в длительном лечении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Российской Федерации от 19 марта 2001 года № 196 «Об утверждении Типового положения об общеобразовательном учреждении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Главного государственного санитарного врача РФ от 28 ноября 2002 года      № 44 «О введении в действие санитарно-эпидемиологических правил и нормативов СанПиН 2.4.2.1178-02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каз МЧС РФ от 18 июня 2003 года № 313 «Об утверждении Правил пожарной безопасности в Российской Федерации (ППБ 01-03)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6 января 2000 года      № 225-ОЗ «О регулировании отношений в сфере образования на территории Омской области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 одеждой, обувью, мягким инвентарем и оборудованием отдельных категорий обучающихся (воспитанников) государственных учреждений Омской области»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bidi w:val="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550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</w:t>
              <w:br/>
              <w:t xml:space="preserve">государственного задания   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right="-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Контроль за выполнением государственного задания осуществляет Министерство образования Омской области в соответствии с Правилами осуществления контроля и надзора в сфере образования, утверждёнными постановлением Правительства Российской Федерации от 20 февраля 2007 года № 116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перативный контроль и контроль исполнения законодательства при ведении финансово-хозяйственных операций осуществляется в соответствии с федеральным и областным законодательством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 xml:space="preserve">задания                    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может быть досрочно прекращено Министерством образования Омской области (полностью или частично) в случаях: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ёме или в соответствии с иными установленными требованиями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 государственного задания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июля 2010 года,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 2010 года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470" w:right="108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128"/>
        </w:tabs>
        <w:ind w:left="1800" w:hanging="360"/>
      </w:pPr>
      <w:rPr>
        <w:sz w:val="28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3z2">
    <w:name w:val="WW8Num3z2"/>
    <w:qFormat/>
    <w:rPr>
      <w:sz w:val="28"/>
      <w:szCs w:val="24"/>
    </w:rPr>
  </w:style>
  <w:style w:type="character" w:styleId="WW8Num4z3">
    <w:name w:val="WW8Num4z3"/>
    <w:qFormat/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LGC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/>
    <w:rPr>
      <w:b/>
      <w:iCs/>
      <w:sz w:val="28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59:00Z</dcterms:created>
  <dc:creator>Шильникова</dc:creator>
  <dc:description/>
  <cp:keywords/>
  <dc:language>en-US</dc:language>
  <cp:lastModifiedBy>Лысенко</cp:lastModifiedBy>
  <cp:lastPrinted>2010-03-04T08:45:00Z</cp:lastPrinted>
  <dcterms:modified xsi:type="dcterms:W3CDTF">2010-07-05T07:59:00Z</dcterms:modified>
  <cp:revision>2</cp:revision>
  <dc:subject/>
  <dc:title> </dc:title>
</cp:coreProperties>
</file>