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420"/>
        <w:gridCol w:w="270"/>
        <w:gridCol w:w="683"/>
        <w:gridCol w:w="487"/>
        <w:gridCol w:w="197"/>
        <w:gridCol w:w="42"/>
        <w:gridCol w:w="1561"/>
        <w:gridCol w:w="2340"/>
        <w:gridCol w:w="282"/>
      </w:tblGrid>
      <w:tr>
        <w:trPr>
          <w:trHeight w:val="1076" w:hRule="atLeast"/>
          <w:cantSplit w:val="true"/>
        </w:trPr>
        <w:tc>
          <w:tcPr>
            <w:tcW w:w="4050" w:type="dxa"/>
            <w:gridSpan w:val="3"/>
            <w:tcBorders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367" w:type="dxa"/>
            <w:gridSpan w:val="3"/>
            <w:tcBorders/>
          </w:tcPr>
          <w:p>
            <w:pPr>
              <w:pStyle w:val="Normal"/>
              <w:rPr/>
            </w:pPr>
            <w:r>
              <w:rPr/>
              <w:object w:dxaOrig="2415" w:dyaOrig="30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45pt;height:45pt" filled="f" o:ole="">
                  <v:imagedata r:id="rId3" o:title=""/>
                </v:shape>
                <o:OLEObject Type="Embed" ProgID="" ShapeID="ole_rId2" DrawAspect="Content" ObjectID="_1903174407" r:id="rId2"/>
              </w:objec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4225" w:type="dxa"/>
            <w:gridSpan w:val="4"/>
            <w:tcBorders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8"/>
                <w:szCs w:val="20"/>
                <w:lang w:eastAsia="ru-RU"/>
              </w:rPr>
            </w:pPr>
            <w:r>
              <w:rPr>
                <w:b/>
                <w:color w:val="0000FF"/>
                <w:sz w:val="8"/>
                <w:szCs w:val="20"/>
                <w:lang w:eastAsia="ru-RU"/>
              </w:rPr>
            </w:r>
          </w:p>
        </w:tc>
        <w:tc>
          <w:tcPr>
            <w:tcW w:w="9000" w:type="dxa"/>
            <w:gridSpan w:val="8"/>
            <w:tcBorders/>
          </w:tcPr>
          <w:p>
            <w:pPr>
              <w:pStyle w:val="Heading3"/>
              <w:numPr>
                <w:ilvl w:val="2"/>
                <w:numId w:val="3"/>
              </w:numPr>
              <w:rPr>
                <w:bCs/>
                <w:iCs/>
                <w:szCs w:val="36"/>
              </w:rPr>
            </w:pPr>
            <w:r>
              <w:rPr>
                <w:bCs/>
                <w:iCs/>
                <w:szCs w:val="36"/>
              </w:rPr>
              <w:t>МИНИСТЕРСТВО ОБРАЗОВАНИЯ ОМСКОЙ ОБЛАСТИ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rPr>
                <w:bCs/>
                <w:iCs/>
                <w:szCs w:val="36"/>
              </w:rPr>
            </w:pPr>
            <w:r>
              <w:rPr>
                <w:bCs/>
                <w:iCs/>
                <w:szCs w:val="36"/>
              </w:rPr>
            </w:r>
          </w:p>
        </w:tc>
      </w:tr>
      <w:tr>
        <w:trPr>
          <w:cantSplit w:val="true"/>
        </w:trPr>
        <w:tc>
          <w:tcPr>
            <w:tcW w:w="9642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Heading4"/>
              <w:numPr>
                <w:ilvl w:val="3"/>
                <w:numId w:val="2"/>
              </w:numPr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РАСПОРЯЖЕ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8"/>
                <w:szCs w:val="20"/>
                <w:lang w:eastAsia="ru-RU"/>
              </w:rPr>
            </w:pPr>
            <w:r>
              <w:rPr>
                <w:b/>
                <w:bCs/>
                <w:sz w:val="8"/>
                <w:szCs w:val="20"/>
                <w:lang w:eastAsia="ru-RU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>
                <w:sz w:val="28"/>
                <w:szCs w:val="28"/>
              </w:rPr>
              <w:t>от 30.12.2009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TimesDL;Times New Roman" w:hAnsi="TimesDL;Times New Roman" w:cs="TimesDL;Times New Roman"/>
              </w:rPr>
            </w:pPr>
            <w:r>
              <w:rPr>
                <w:rFonts w:cs="TimesDL;Times New Roman" w:ascii="TimesDL;Times New Roman" w:hAnsi="TimesDL;Times New Roman"/>
              </w:rPr>
            </w:r>
          </w:p>
        </w:tc>
        <w:tc>
          <w:tcPr>
            <w:tcW w:w="683" w:type="dxa"/>
            <w:tcBorders/>
          </w:tcPr>
          <w:p>
            <w:pPr>
              <w:pStyle w:val="Normal"/>
              <w:snapToGrid w:val="false"/>
              <w:rPr>
                <w:rFonts w:ascii="TimesDL;Times New Roman" w:hAnsi="TimesDL;Times New Roman" w:cs="TimesDL;Times New Roman"/>
              </w:rPr>
            </w:pPr>
            <w:r>
              <w:rPr>
                <w:rFonts w:cs="TimesDL;Times New Roman" w:ascii="TimesDL;Times New Roman" w:hAnsi="TimesDL;Times New Roman"/>
              </w:rPr>
            </w:r>
          </w:p>
        </w:tc>
        <w:tc>
          <w:tcPr>
            <w:tcW w:w="4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1" w:type="dxa"/>
            <w:gridSpan w:val="2"/>
            <w:tcBorders/>
          </w:tcPr>
          <w:p>
            <w:pPr>
              <w:pStyle w:val="Normal"/>
              <w:rPr>
                <w:bCs/>
              </w:rPr>
            </w:pPr>
            <w:r>
              <w:rPr/>
              <w:t xml:space="preserve">                          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894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7020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                                          </w:t>
            </w:r>
            <w:r>
              <w:rPr>
                <w:color w:val="000000"/>
              </w:rPr>
              <w:t xml:space="preserve">г. Омск                                                                       </w:t>
            </w:r>
          </w:p>
        </w:tc>
        <w:tc>
          <w:tcPr>
            <w:tcW w:w="26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Об утверждении государственного задания по предоставлению среднего профессионального образования в государственных образовательных учреждениях Омской области среднего профессионального </w:t>
      </w:r>
    </w:p>
    <w:p>
      <w:pPr>
        <w:pStyle w:val="Normal"/>
        <w:jc w:val="center"/>
        <w:rPr/>
      </w:pPr>
      <w:r>
        <w:rPr>
          <w:sz w:val="28"/>
        </w:rPr>
        <w:t>образования на 2010 год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 xml:space="preserve">В соответствии с приказом Министерства образования Омской области от 22 декабря 2008 № 43 «Об утверждении Методики по формированию государственного задания и расчету средств на финансовое обеспечение его выполнения для бюджетных учреждений Омской области в сфере образования, находящихся в ведении Министерства образования Омской области»: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ab/>
        <w:t>1. Утвердить государственное задание для государственных  образовательных учреждений Омской области среднего профессионального образования на 2010 год согласно приложениям № 1 - 13 к настоящему распоряжению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2. Отделу профессионального образования и науки Министерства образования Омской области ознакомить с настоящим распоряжением руководителей государственных образовательных учреждений Омской области среднего профессионального образов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ab/>
        <w:t>3. Контроль за исполнением настоящего распоряжения возложить на первого заместителя Министра образования Омской области И.М. Щеткин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Заместитель Председателя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авительства Омской области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Министр образования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мской области                                                                              И.А. Прозоро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к распоряжению Министерства образования Омской области</w: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от 30.12.2009 № 2894</w:t>
      </w:r>
    </w:p>
    <w:p>
      <w:pPr>
        <w:pStyle w:val="ConsPlusNonformat"/>
        <w:widowControl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right"/>
        <w:rPr/>
      </w:pPr>
      <w:r>
        <w:rPr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ОЕ ЗАДА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бюджетного образовательного учреждения среднего профессионального образования Омской области «Тарский педагогический колледж» на 2010 год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nformat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ая услуга «Предоставление среднего профессионального образования в государственных образовательных учреждениях Омской области среднего профессионального образования»</w:t>
      </w:r>
    </w:p>
    <w:p>
      <w:pPr>
        <w:pStyle w:val="ConsPlusNonformat"/>
        <w:widowControl/>
        <w:ind w:firstLine="90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autoSpaceDE w:val="false"/>
        <w:ind w:left="900" w:hanging="360"/>
        <w:jc w:val="both"/>
        <w:rPr/>
      </w:pPr>
      <w:r>
        <w:rPr>
          <w:sz w:val="28"/>
          <w:szCs w:val="28"/>
        </w:rPr>
        <w:t>1. Общая характеристика:</w:t>
      </w:r>
    </w:p>
    <w:p>
      <w:pPr>
        <w:pStyle w:val="Normal"/>
        <w:autoSpaceDE w:val="false"/>
        <w:ind w:left="900" w:hanging="360"/>
        <w:jc w:val="both"/>
        <w:rPr>
          <w:sz w:val="20"/>
          <w:szCs w:val="28"/>
        </w:rPr>
      </w:pPr>
      <w:r>
        <w:rPr>
          <w:sz w:val="20"/>
          <w:szCs w:val="28"/>
        </w:rPr>
      </w:r>
    </w:p>
    <w:tbl>
      <w:tblPr>
        <w:tblW w:w="101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4642"/>
        <w:gridCol w:w="3526"/>
      </w:tblGrid>
      <w:tr>
        <w:trPr>
          <w:trHeight w:val="322" w:hRule="atLeast"/>
        </w:trPr>
        <w:tc>
          <w:tcPr>
            <w:tcW w:w="10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иска из Реестра расходных обязательств (далее – Реестр)</w:t>
            </w:r>
          </w:p>
        </w:tc>
      </w:tr>
      <w:tr>
        <w:trPr>
          <w:trHeight w:val="32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нкта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естра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сходного обязательства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лей)</w:t>
            </w:r>
          </w:p>
        </w:tc>
      </w:tr>
      <w:tr>
        <w:trPr>
          <w:trHeight w:val="32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.02.012.006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ные обязательства по обеспечению деятельности среднего профессионального образования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231 515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tbl>
      <w:tblPr>
        <w:tblW w:w="1016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5"/>
        <w:gridCol w:w="6336"/>
      </w:tblGrid>
      <w:tr>
        <w:trPr>
          <w:trHeight w:val="360" w:hRule="atLeast"/>
          <w:cantSplit w:val="true"/>
        </w:trPr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тегории физических и (или) юридических лиц, являющихся потребителями</w:t>
              <w:br/>
              <w:t xml:space="preserve">государственной услуги        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ждане Российской Федерации, имеющие основное общее, среднее (полное) общее образование или начальное профессиональное образование, граждане иностранных государств в соответствии с международными договорами (соглашениями)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2. Показатели, характеризующие качество и (или) объем (состав), оказываемой государственной услуги и порядок оказания государственной услуги:</w:t>
      </w:r>
    </w:p>
    <w:p>
      <w:pPr>
        <w:pStyle w:val="Normal"/>
        <w:autoSpaceDE w:val="false"/>
        <w:ind w:firstLine="540"/>
        <w:jc w:val="both"/>
        <w:rPr>
          <w:sz w:val="20"/>
          <w:szCs w:val="28"/>
        </w:rPr>
      </w:pPr>
      <w:r>
        <w:rPr>
          <w:sz w:val="20"/>
          <w:szCs w:val="28"/>
        </w:rPr>
      </w:r>
    </w:p>
    <w:tbl>
      <w:tblPr>
        <w:tblW w:w="1016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20"/>
        <w:gridCol w:w="2165"/>
        <w:gridCol w:w="2176"/>
      </w:tblGrid>
      <w:tr>
        <w:trPr>
          <w:trHeight w:val="360" w:hRule="atLeast"/>
          <w:cantSplit w:val="true"/>
        </w:trPr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параметра   </w:t>
            </w:r>
          </w:p>
        </w:tc>
        <w:tc>
          <w:tcPr>
            <w:tcW w:w="4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чередной финансовый 2010 год</w:t>
            </w:r>
          </w:p>
        </w:tc>
      </w:tr>
      <w:tr>
        <w:trPr>
          <w:trHeight w:val="360" w:hRule="atLeast"/>
          <w:cantSplit w:val="true"/>
        </w:trPr>
        <w:tc>
          <w:tcPr>
            <w:tcW w:w="5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туральные показатели и объемы оказания государственной услуги (в натуральном выражении) </w:t>
            </w:r>
          </w:p>
        </w:tc>
        <w:tc>
          <w:tcPr>
            <w:tcW w:w="21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чная</w:t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а обучения</w:t>
            </w:r>
          </w:p>
        </w:tc>
        <w:tc>
          <w:tcPr>
            <w:tcW w:w="2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очная форма обучения</w:t>
            </w:r>
          </w:p>
        </w:tc>
      </w:tr>
      <w:tr>
        <w:trPr>
          <w:trHeight w:val="360" w:hRule="atLeast"/>
          <w:cantSplit w:val="true"/>
        </w:trPr>
        <w:tc>
          <w:tcPr>
            <w:tcW w:w="5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выпускников, получивших документы об образовании (чел.)</w:t>
            </w:r>
          </w:p>
        </w:tc>
        <w:tc>
          <w:tcPr>
            <w:tcW w:w="21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</w:t>
            </w:r>
          </w:p>
        </w:tc>
        <w:tc>
          <w:tcPr>
            <w:tcW w:w="2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</w:t>
            </w:r>
          </w:p>
        </w:tc>
      </w:tr>
    </w:tbl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6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20"/>
        <w:gridCol w:w="2165"/>
        <w:gridCol w:w="2176"/>
      </w:tblGrid>
      <w:tr>
        <w:trPr>
          <w:tblHeader w:val="true"/>
          <w:trHeight w:val="360" w:hRule="atLeast"/>
          <w:cantSplit w:val="true"/>
        </w:trPr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бучающихся, получающих начальное профессиональное и среднее профессиональное образование (чел.)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1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</w:t>
            </w:r>
          </w:p>
        </w:tc>
      </w:tr>
      <w:tr>
        <w:trPr>
          <w:trHeight w:val="360" w:hRule="atLeast"/>
          <w:cantSplit w:val="true"/>
        </w:trPr>
        <w:tc>
          <w:tcPr>
            <w:tcW w:w="5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исленность потребителей государственной услуги </w:t>
            </w:r>
          </w:p>
        </w:tc>
        <w:tc>
          <w:tcPr>
            <w:tcW w:w="21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5</w:t>
            </w:r>
          </w:p>
        </w:tc>
        <w:tc>
          <w:tcPr>
            <w:tcW w:w="2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1016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70"/>
        <w:gridCol w:w="3675"/>
        <w:gridCol w:w="2616"/>
      </w:tblGrid>
      <w:tr>
        <w:trPr>
          <w:trHeight w:val="322" w:hRule="atLeast"/>
          <w:cantSplit w:val="true"/>
        </w:trPr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Наименование показателя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характеризующего </w:t>
              <w:br/>
              <w:t>качество оказания           государственной услуги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(единица</w:t>
              <w:br/>
              <w:t>измерения)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етодика расчет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сточник информации</w:t>
            </w:r>
          </w:p>
        </w:tc>
      </w:tr>
      <w:tr>
        <w:trPr>
          <w:trHeight w:val="322" w:hRule="atLeast"/>
          <w:cantSplit w:val="true"/>
        </w:trPr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оля потребителей государственной услуги, удовлетворенных качеством и доступностью государственной услуги (%)</w:t>
            </w:r>
          </w:p>
        </w:tc>
        <w:tc>
          <w:tcPr>
            <w:tcW w:w="3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</w:rPr>
              <w:t>(Ок +Од) х 100%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,    где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2 х Ообщ       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к – количество опрошенных потребителей государственной услуги, удовлетворенных качеством государственной услуги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д – количество опрошенных потребителей государственной услуги, удовлетворенных доступностью государственной услуги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общ – общее количество опрошенных потребителей государственной услуги</w:t>
            </w:r>
          </w:p>
        </w:tc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пределяется по результатам опроса потребителей государственной услуги</w:t>
            </w:r>
          </w:p>
        </w:tc>
      </w:tr>
      <w:tr>
        <w:trPr>
          <w:trHeight w:val="322" w:hRule="atLeast"/>
          <w:cantSplit w:val="true"/>
        </w:trPr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оля выпускников, получивших документы о среднем профессиональном образовании и (или) квалификации, от общего количества выпускников государственного образова-тельного учреждения  Омской области среднего профессио-нального образования (далее в настоящем разделе — учреждение) (%)</w:t>
            </w:r>
          </w:p>
        </w:tc>
        <w:tc>
          <w:tcPr>
            <w:tcW w:w="3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д / В х 100%, где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д – количество выпускников учреждения текущего года, получивших документы об образовании и  (или) квалификации;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 – общее количество выпускников учреждения текущего года</w:t>
            </w:r>
          </w:p>
        </w:tc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пределяется на основе данных статистического отчета, оперативной информации, полученной от учреждения </w:t>
            </w:r>
          </w:p>
        </w:tc>
      </w:tr>
    </w:tbl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016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70"/>
        <w:gridCol w:w="3675"/>
        <w:gridCol w:w="2616"/>
      </w:tblGrid>
      <w:tr>
        <w:trPr>
          <w:trHeight w:val="322" w:hRule="atLeast"/>
          <w:cantSplit w:val="true"/>
        </w:trPr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цент обоснованных жалоб потребителей государственной услуги, по которым приняты меры, от общего количества обоснованных жалоб потребителей государственной услуги (%)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Жм / Ж х 100%, где: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Жм – количество обоснованных жалоб, поступивших от потребителей государственной услуги в отчетном периоде, по которым в отчетный период приняты меры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Ж – общее количество обоснованных жалоб, поступивших от потребителей государственной услуги в отчетном периоде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пределяется по результатам анализа жалоб, предложений обучающихся, поступивших в письменной форме, сведений о принятых по ним мерам</w:t>
            </w:r>
          </w:p>
        </w:tc>
      </w:tr>
      <w:tr>
        <w:trPr>
          <w:trHeight w:val="322" w:hRule="atLeast"/>
          <w:cantSplit w:val="true"/>
        </w:trPr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выпускников государственных учреждений среднего профессионального образования (СПО), трудоустроившихся по полученной профессии в первый год, в общей численности выпускников таких учреждений (%)</w:t>
            </w:r>
          </w:p>
        </w:tc>
        <w:tc>
          <w:tcPr>
            <w:tcW w:w="3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д / Т х 100%, где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Тд – количество выпускников учреждения текущего года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рудоустроившихся по полученной профессии в первый год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 – количество выпускников учреждения текущего года</w:t>
            </w:r>
          </w:p>
        </w:tc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пределяется на основе данных статистического отчета, оперативной информации, полученной от учреждения </w:t>
            </w:r>
          </w:p>
        </w:tc>
      </w:tr>
      <w:tr>
        <w:trPr>
          <w:trHeight w:val="322" w:hRule="atLeast"/>
          <w:cantSplit w:val="true"/>
        </w:trPr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исленность лиц, обучающихся в учреждении, приходящихся на 1 работника учреждения (чел.) </w:t>
            </w:r>
          </w:p>
        </w:tc>
        <w:tc>
          <w:tcPr>
            <w:tcW w:w="3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Ч об/Ч раб, где: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Чоб – численность обучающихся учреждения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Чраб – численность работников учреждения (физические лица)</w:t>
            </w:r>
          </w:p>
        </w:tc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пределяется на основе данных статистического отчета, оперативной информации, полученной от учреждений</w:t>
            </w:r>
          </w:p>
        </w:tc>
      </w:tr>
      <w:tr>
        <w:trPr>
          <w:trHeight w:val="322" w:hRule="atLeast"/>
          <w:cantSplit w:val="true"/>
        </w:trPr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, обучающихся в учреждении, приходящихся на 1 преподавателя учреждения (чел.)</w:t>
            </w:r>
          </w:p>
        </w:tc>
        <w:tc>
          <w:tcPr>
            <w:tcW w:w="3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Чоб / Чпр, где: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Чоб – численность обучающихся учреждения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Чпр – численность преподавателей учреждения (физические лица)</w:t>
            </w:r>
          </w:p>
        </w:tc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пределяется на основе данных статистического отчета, оперативной информации, полученной от учреждений</w:t>
            </w:r>
          </w:p>
        </w:tc>
      </w:tr>
      <w:tr>
        <w:trPr>
          <w:trHeight w:val="322" w:hRule="atLeast"/>
          <w:cantSplit w:val="true"/>
        </w:trPr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, обучающихся в учреждении, приходящихся на 1 мастера производственного обучения учреждения (чел.)</w:t>
            </w:r>
          </w:p>
        </w:tc>
        <w:tc>
          <w:tcPr>
            <w:tcW w:w="3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Чоб / Ч раб, где: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Чоб – численность обучающихся учреждения;</w:t>
            </w:r>
          </w:p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Чмас – численность</w:t>
            </w:r>
          </w:p>
        </w:tc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пределяется на основе данных статистического отчета,</w:t>
            </w:r>
          </w:p>
        </w:tc>
      </w:tr>
      <w:tr>
        <w:trPr>
          <w:trHeight w:val="322" w:hRule="atLeast"/>
          <w:cantSplit w:val="true"/>
        </w:trPr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астеров п/о учреждения (физические лица)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перативной информации, полученной от учреждений</w:t>
            </w:r>
          </w:p>
        </w:tc>
      </w:tr>
      <w:tr>
        <w:trPr>
          <w:trHeight w:val="322" w:hRule="atLeast"/>
          <w:cantSplit w:val="true"/>
        </w:trPr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отношение численности преподавателей и мастеров производственного обучения учреждения к общей численности работников учреждения (%)</w:t>
            </w:r>
          </w:p>
        </w:tc>
        <w:tc>
          <w:tcPr>
            <w:tcW w:w="3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Чпр /Чр х 100%, где: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Чпр –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численность преподавателей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и мастеров п/о учреждения (физические лица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Чр – количество работников учреждения(физические лица)</w:t>
            </w:r>
          </w:p>
        </w:tc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пределяется на основе данных статистического отчета, оперативной информации, полученной от учреждений</w:t>
            </w:r>
          </w:p>
        </w:tc>
      </w:tr>
      <w:tr>
        <w:trPr>
          <w:trHeight w:val="322" w:hRule="atLeast"/>
          <w:cantSplit w:val="true"/>
        </w:trPr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отношение численности прочего персонала учреждения (административно-управленческого, учебно-вспомогательного, младшего обслуживающего персонала) к общей численности работников учреждения (%)</w:t>
            </w:r>
          </w:p>
        </w:tc>
        <w:tc>
          <w:tcPr>
            <w:tcW w:w="3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Чпроч / Ч раб х 100%, где: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Чпроч –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численность административно-управленческого, учебно-вспомогательного, младшего обслуживающего персонала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учреждения (физические лица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Чраб – численность работников учреждения(физические лица)</w:t>
            </w:r>
          </w:p>
        </w:tc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пределяется на основе данных статистического отчета, оперативной информации, полученной от учреждений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101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0"/>
        <w:gridCol w:w="7701"/>
      </w:tblGrid>
      <w:tr>
        <w:trPr>
          <w:trHeight w:val="322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рядок оказания государственной услуги</w:t>
            </w:r>
          </w:p>
        </w:tc>
        <w:tc>
          <w:tcPr>
            <w:tcW w:w="7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образовательного процесса осуществляется в  соответствии со следующими  нормативно-правовыми актами: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кон   Российской   Федерации   от  10 июля  1992 года     № 3266-1 «Об образовании»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едеральный закон Российской Федерации от 21 декабря 1996 года № 159-ФЗ «О дополнительных гарантиях по социальной поддержке детей-сирот и детей, оставшихся без попечения родителей»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становление Правительства Российской Федерации от 18 июля 2008 года № 543 «Об утверждении Типового положения об образовательном учреждении среднего профессионального образования» (среднем специальном  учебном заведении);</w:t>
            </w:r>
          </w:p>
          <w:p>
            <w:pPr>
              <w:pStyle w:val="ConsPlusNonformat"/>
              <w:widowControl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Главного государственного санитарного врача Российской Федерации от 23 июля 2008 года № 45 «Об утверждении СанПиН 2.4.5.2409-08»;</w:t>
            </w:r>
          </w:p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становление Правительства Омской области от 15 ноября 2006 года № 138-п «О нормах обеспечения питанием,</w:t>
            </w:r>
          </w:p>
        </w:tc>
      </w:tr>
      <w:tr>
        <w:trPr>
          <w:trHeight w:val="322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деждой, обувью, мягким инвентарем и оборудованием отдельных категорий обучающихся (воспитанников) государственных учреждений Омской области»;</w:t>
            </w:r>
          </w:p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становление Правительства Омской области от 30 марта 2005 года № 27-п «О денежных выплатах обучающимся государственных образовательных учреждений начального  профессионального, среднего профессионального образования».</w:t>
            </w:r>
          </w:p>
        </w:tc>
      </w:tr>
    </w:tbl>
    <w:p>
      <w:pPr>
        <w:pStyle w:val="TextBody"/>
        <w:jc w:val="right"/>
        <w:rPr/>
      </w:pPr>
      <w:r>
        <w:rPr/>
      </w:r>
    </w:p>
    <w:p>
      <w:pPr>
        <w:pStyle w:val="Normal"/>
        <w:autoSpaceDE w:val="false"/>
        <w:ind w:left="-30" w:firstLine="78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государственного задания, порядок и условия его досрочного прекращения, требования к отчетности об исполнении государственного задания:</w:t>
      </w:r>
    </w:p>
    <w:p>
      <w:pPr>
        <w:pStyle w:val="Normal"/>
        <w:autoSpaceDE w:val="false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6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0"/>
        <w:gridCol w:w="7191"/>
      </w:tblGrid>
      <w:tr>
        <w:trPr>
          <w:trHeight w:val="360" w:hRule="atLeast"/>
          <w:cantSplit w:val="true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троль за исполнением     государственного задания    </w:t>
            </w:r>
          </w:p>
        </w:tc>
        <w:tc>
          <w:tcPr>
            <w:tcW w:w="7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выполнением государственного задания осуществляет Министерство образования Омской области (далее — Министерство) в соответствии с Правилами осуществления контроля  и надзора в сфере образования, утвержденными постановлением Правительства Российской Федерации от 20 февраля 2007 года № 116.</w:t>
            </w:r>
          </w:p>
          <w:p>
            <w:pPr>
              <w:pStyle w:val="Normal"/>
              <w:snapToGrid w:val="false"/>
              <w:ind w:left="9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тивный контроль и контроль исполнения законодательства  при ведении финансово – хозяйственных операций осуществляется в соответствии с федеральным и областным законодательством.</w:t>
            </w:r>
          </w:p>
        </w:tc>
      </w:tr>
      <w:tr>
        <w:trPr>
          <w:trHeight w:val="480" w:hRule="atLeast"/>
          <w:cantSplit w:val="true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овия и порядок досрочного</w:t>
              <w:br/>
              <w:t>прекращения государственного</w:t>
              <w:br/>
              <w:t>задания</w:t>
            </w:r>
          </w:p>
        </w:tc>
        <w:tc>
          <w:tcPr>
            <w:tcW w:w="7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задание может быть досрочно прекращено Министерством (полностью или частично) в случаях:</w:t>
            </w:r>
          </w:p>
          <w:p>
            <w:pPr>
              <w:pStyle w:val="Normal"/>
              <w:autoSpaceDE w:val="false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организации или ликвидации учреждения;</w:t>
            </w:r>
          </w:p>
          <w:p>
            <w:pPr>
              <w:pStyle w:val="Normal"/>
              <w:autoSpaceDE w:val="false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иных случаях, в том числе, когда учреждение не обеспечивает выполнение государственного задания или имеются основания предполагать, что государственное задание не будет выполнено в полном объеме или в соответствии с иными установленными требованиями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е Министерства о досрочном прекращении государственного задания в случае необходимости должно содержать указание на порядок и условия передачи учреждением документов, материальных ресурсов, связанных с государственным заданием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досрочном прекращении задания Министерство письменно уведомляет учреждение в течение 10 дней со дня вступления в силу распоряжения Министерства о прекращении государственного задания.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6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0"/>
        <w:gridCol w:w="7191"/>
      </w:tblGrid>
      <w:tr>
        <w:trPr>
          <w:trHeight w:val="480" w:hRule="atLeast"/>
          <w:cantSplit w:val="true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предоставления информации о фактически полученных показателях исполнения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го задания</w:t>
            </w:r>
          </w:p>
        </w:tc>
        <w:tc>
          <w:tcPr>
            <w:tcW w:w="7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20 января 2010 года,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20 июля 2010 года,</w:t>
            </w:r>
          </w:p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20 октября 2010 года.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к распоряжению Министерства образования Омской области</w: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от 30.12.2009 № 2894</w:t>
      </w:r>
    </w:p>
    <w:p>
      <w:pPr>
        <w:pStyle w:val="ConsPlusNonformat"/>
        <w:widowControl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right"/>
        <w:rPr/>
      </w:pPr>
      <w:r>
        <w:rPr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ОЕ ЗАДА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бюджетного образовательного учреждения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еднего профессионального образования Омской области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аргатский индустриально-педагогический колледж» на 2010 год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nformat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ая услуга «Предоставление среднего профессионального образования в государственных образовательных учреждениях Омской области среднего профессионального образования»</w:t>
      </w:r>
    </w:p>
    <w:p>
      <w:pPr>
        <w:pStyle w:val="ConsPlusNonformat"/>
        <w:widowControl/>
        <w:ind w:firstLine="90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autoSpaceDE w:val="false"/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</w:rPr>
        <w:t>1. Общая характеристика:</w:t>
      </w:r>
    </w:p>
    <w:p>
      <w:pPr>
        <w:pStyle w:val="Normal"/>
        <w:autoSpaceDE w:val="false"/>
        <w:ind w:left="900" w:hanging="360"/>
        <w:jc w:val="both"/>
        <w:rPr>
          <w:sz w:val="20"/>
          <w:szCs w:val="28"/>
        </w:rPr>
      </w:pPr>
      <w:r>
        <w:rPr>
          <w:sz w:val="20"/>
          <w:szCs w:val="28"/>
        </w:rPr>
      </w:r>
    </w:p>
    <w:tbl>
      <w:tblPr>
        <w:tblW w:w="101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4642"/>
        <w:gridCol w:w="3516"/>
      </w:tblGrid>
      <w:tr>
        <w:trPr>
          <w:trHeight w:val="518" w:hRule="atLeast"/>
        </w:trPr>
        <w:tc>
          <w:tcPr>
            <w:tcW w:w="10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иска из Реестра расходных обязательств (далее – Реестр)</w:t>
            </w:r>
          </w:p>
        </w:tc>
      </w:tr>
      <w:tr>
        <w:trPr>
          <w:trHeight w:val="32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нкта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естра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сходного обязательства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лей)</w:t>
            </w:r>
          </w:p>
        </w:tc>
      </w:tr>
      <w:tr>
        <w:trPr>
          <w:trHeight w:val="32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.02.012.006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ные обязательства по обеспечению деятельности среднего профессионального образования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750 962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tbl>
      <w:tblPr>
        <w:tblW w:w="1015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5"/>
        <w:gridCol w:w="6326"/>
      </w:tblGrid>
      <w:tr>
        <w:trPr>
          <w:trHeight w:val="360" w:hRule="atLeast"/>
          <w:cantSplit w:val="true"/>
        </w:trPr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тегории физических и (или) юридических лиц, являющихся потребителями</w:t>
              <w:br/>
              <w:t xml:space="preserve">государственной услуги        </w:t>
            </w:r>
          </w:p>
        </w:tc>
        <w:tc>
          <w:tcPr>
            <w:tcW w:w="6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ждане Российской Федерации, имеющие основное общее, среднее (полное) общее образование или начальное профессиональное образование, граждане иностранных государств в соответствии с международными договорами (соглашениями)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2. Показатели, характеризующие качество и (или) объем (состав), оказываемой государственной услуги и порядок оказания государственной услуги:</w:t>
      </w:r>
    </w:p>
    <w:p>
      <w:pPr>
        <w:pStyle w:val="Normal"/>
        <w:autoSpaceDE w:val="false"/>
        <w:ind w:firstLine="540"/>
        <w:jc w:val="both"/>
        <w:rPr>
          <w:sz w:val="20"/>
          <w:szCs w:val="28"/>
        </w:rPr>
      </w:pPr>
      <w:r>
        <w:rPr>
          <w:sz w:val="20"/>
          <w:szCs w:val="28"/>
        </w:rPr>
      </w:r>
    </w:p>
    <w:tbl>
      <w:tblPr>
        <w:tblW w:w="1015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20"/>
        <w:gridCol w:w="2165"/>
        <w:gridCol w:w="2166"/>
      </w:tblGrid>
      <w:tr>
        <w:trPr>
          <w:trHeight w:val="360" w:hRule="atLeast"/>
          <w:cantSplit w:val="true"/>
        </w:trPr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параметра   </w:t>
            </w:r>
          </w:p>
        </w:tc>
        <w:tc>
          <w:tcPr>
            <w:tcW w:w="4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чередной финансовый 2010 год</w:t>
            </w:r>
          </w:p>
        </w:tc>
      </w:tr>
      <w:tr>
        <w:trPr>
          <w:trHeight w:val="360" w:hRule="atLeast"/>
          <w:cantSplit w:val="true"/>
        </w:trPr>
        <w:tc>
          <w:tcPr>
            <w:tcW w:w="5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туральные показатели и объемы оказания государственной услуги (в натуральном выражении) </w:t>
            </w:r>
          </w:p>
        </w:tc>
        <w:tc>
          <w:tcPr>
            <w:tcW w:w="21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чная</w:t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а обучения</w:t>
            </w:r>
          </w:p>
        </w:tc>
        <w:tc>
          <w:tcPr>
            <w:tcW w:w="2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очная форма обучения</w:t>
            </w:r>
          </w:p>
        </w:tc>
      </w:tr>
      <w:tr>
        <w:trPr>
          <w:trHeight w:val="360" w:hRule="atLeast"/>
          <w:cantSplit w:val="true"/>
        </w:trPr>
        <w:tc>
          <w:tcPr>
            <w:tcW w:w="5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выпускников, получивших документы об образовании (чел.)</w:t>
            </w:r>
          </w:p>
        </w:tc>
        <w:tc>
          <w:tcPr>
            <w:tcW w:w="21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</w:t>
            </w:r>
          </w:p>
        </w:tc>
        <w:tc>
          <w:tcPr>
            <w:tcW w:w="2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</w:t>
            </w:r>
          </w:p>
        </w:tc>
      </w:tr>
    </w:tbl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5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20"/>
        <w:gridCol w:w="2165"/>
        <w:gridCol w:w="2166"/>
      </w:tblGrid>
      <w:tr>
        <w:trPr>
          <w:tblHeader w:val="true"/>
          <w:trHeight w:val="360" w:hRule="atLeast"/>
          <w:cantSplit w:val="true"/>
        </w:trPr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бучающихся, получающих начальное профессиональное и среднее профессиональное образование (чел.)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2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</w:t>
            </w:r>
          </w:p>
        </w:tc>
      </w:tr>
      <w:tr>
        <w:trPr>
          <w:trHeight w:val="360" w:hRule="atLeast"/>
          <w:cantSplit w:val="true"/>
        </w:trPr>
        <w:tc>
          <w:tcPr>
            <w:tcW w:w="5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исленность потребителей государственной услуги </w:t>
            </w:r>
          </w:p>
        </w:tc>
        <w:tc>
          <w:tcPr>
            <w:tcW w:w="21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0</w:t>
            </w:r>
          </w:p>
        </w:tc>
        <w:tc>
          <w:tcPr>
            <w:tcW w:w="2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1015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70"/>
        <w:gridCol w:w="3675"/>
        <w:gridCol w:w="2606"/>
      </w:tblGrid>
      <w:tr>
        <w:trPr>
          <w:trHeight w:val="322" w:hRule="atLeast"/>
          <w:cantSplit w:val="true"/>
        </w:trPr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Наименование показателя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характеризующего </w:t>
              <w:br/>
              <w:t>качество оказания           государственной услуги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(единица</w:t>
              <w:br/>
              <w:t>измерения)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етодика расчет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сточник информации</w:t>
            </w:r>
          </w:p>
        </w:tc>
      </w:tr>
      <w:tr>
        <w:trPr>
          <w:trHeight w:val="322" w:hRule="atLeast"/>
          <w:cantSplit w:val="true"/>
        </w:trPr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оля потребителей государственной услуги, удовлетворенных качеством и доступностью государственной услуги (%)</w:t>
            </w:r>
          </w:p>
        </w:tc>
        <w:tc>
          <w:tcPr>
            <w:tcW w:w="3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</w:rPr>
              <w:t>(Ок +Од) х 100%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,    где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2 х Ообщ       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к – количество опрошенных потребителей государственной услуги, удовлетворенных качеством государственной услуги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д – количество опрошенных потребителей государственной услуги, удовлетворенных доступностью государственной услуги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общ – общее количество опрошенных потребителей государственной услуги</w:t>
            </w:r>
          </w:p>
        </w:tc>
        <w:tc>
          <w:tcPr>
            <w:tcW w:w="2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пределяется по результатам опроса потребителей государственной услуги</w:t>
            </w:r>
          </w:p>
        </w:tc>
      </w:tr>
      <w:tr>
        <w:trPr>
          <w:trHeight w:val="322" w:hRule="atLeast"/>
          <w:cantSplit w:val="true"/>
        </w:trPr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оля выпускников, получивших документы о среднем профессиональном образовании и (или) квалификации, от общего количества выпускников государственного образова-тельного учреждения  Омской области среднего профессио-нального образования (далее в настоящем разделе — учреждение) (%)</w:t>
            </w:r>
          </w:p>
        </w:tc>
        <w:tc>
          <w:tcPr>
            <w:tcW w:w="3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д / В х 100%, где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д – количество выпускников учреждения текущего года, получивших документы об образовании и  (или) квалификации;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 – общее количество выпускников учреждения текущего года</w:t>
            </w:r>
          </w:p>
        </w:tc>
        <w:tc>
          <w:tcPr>
            <w:tcW w:w="2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пределяется на основе данных статистического отчета, оперативной информации, полученной от учреждения </w:t>
            </w:r>
          </w:p>
        </w:tc>
      </w:tr>
    </w:tbl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5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70"/>
        <w:gridCol w:w="3675"/>
        <w:gridCol w:w="2606"/>
      </w:tblGrid>
      <w:tr>
        <w:trPr>
          <w:trHeight w:val="322" w:hRule="atLeast"/>
          <w:cantSplit w:val="true"/>
        </w:trPr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цент обоснованных жалоб потребителей государственной услуги, по которым приняты меры, от общего количества обоснованных жалоб потребителей государственной услуги (%)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Жм / Ж х 100%, где: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Жм – количество обоснованных жалоб, поступивших от потребителей государственной услуги в отчетном периоде, по которым в отчетный период приняты меры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Ж – общее количество обоснованных жалоб, поступивших от потребителей государственной услуги в отчетном периоде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пределяется по результатам анализа жалоб, предложений обучающихся, поступивших в письменной форме, сведений о принятых по ним мерам</w:t>
            </w:r>
          </w:p>
        </w:tc>
      </w:tr>
      <w:tr>
        <w:trPr>
          <w:trHeight w:val="322" w:hRule="atLeast"/>
          <w:cantSplit w:val="true"/>
        </w:trPr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выпускников государственных учреждений среднего профессионального образования (СПО), трудоустроившихся по полученной профессии в первый год, в общей численности выпускников таких учреждений (%)</w:t>
            </w:r>
          </w:p>
        </w:tc>
        <w:tc>
          <w:tcPr>
            <w:tcW w:w="3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д / Т х 100%, где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Тд – количество выпускников учреждения текущего года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рудоустроившихся по полученной профессии в первый год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 – количество выпускников учреждения текущего года</w:t>
            </w:r>
          </w:p>
        </w:tc>
        <w:tc>
          <w:tcPr>
            <w:tcW w:w="2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пределяется на основе данных статистического отчета, оперативной информации, полученной от учреждения </w:t>
            </w:r>
          </w:p>
        </w:tc>
      </w:tr>
      <w:tr>
        <w:trPr>
          <w:trHeight w:val="322" w:hRule="atLeast"/>
          <w:cantSplit w:val="true"/>
        </w:trPr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исленность лиц, обучающихся в учреждении, приходящихся на 1 работника учреждения (чел.) </w:t>
            </w:r>
          </w:p>
        </w:tc>
        <w:tc>
          <w:tcPr>
            <w:tcW w:w="3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Ч об/Ч раб, где: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Чоб – численность обучающихся учреждения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Чраб – численность работников учреждения (физические лица)</w:t>
            </w:r>
          </w:p>
        </w:tc>
        <w:tc>
          <w:tcPr>
            <w:tcW w:w="2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пределяется на основе данных статистического отчета, оперативной информации, полученной от учреждений</w:t>
            </w:r>
          </w:p>
        </w:tc>
      </w:tr>
      <w:tr>
        <w:trPr>
          <w:trHeight w:val="322" w:hRule="atLeast"/>
          <w:cantSplit w:val="true"/>
        </w:trPr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, обучающихся в учреждении, приходящихся на 1 преподавателя учреждения (чел.)</w:t>
            </w:r>
          </w:p>
        </w:tc>
        <w:tc>
          <w:tcPr>
            <w:tcW w:w="3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Чоб / Чпр, где: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Чоб – численность обучающихся учреждения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Чпр – численность преподавателей учреждения (физические лица)</w:t>
            </w:r>
          </w:p>
        </w:tc>
        <w:tc>
          <w:tcPr>
            <w:tcW w:w="2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пределяется на основе данных статистического отчета, оперативной информации, полученной от учреждений</w:t>
            </w:r>
          </w:p>
        </w:tc>
      </w:tr>
      <w:tr>
        <w:trPr>
          <w:trHeight w:val="322" w:hRule="atLeast"/>
          <w:cantSplit w:val="true"/>
        </w:trPr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, обучающихся в учреждении, приходящихся на 1 мастера производственного обучения учреждения (чел.)</w:t>
            </w:r>
          </w:p>
        </w:tc>
        <w:tc>
          <w:tcPr>
            <w:tcW w:w="3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Чоб / Ч раб, где: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Чоб – численность обучающихся учреждения;</w:t>
            </w:r>
          </w:p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Чмас – численность</w:t>
            </w:r>
          </w:p>
        </w:tc>
        <w:tc>
          <w:tcPr>
            <w:tcW w:w="2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пределяется на основе данных статистического отчета,</w:t>
            </w:r>
          </w:p>
        </w:tc>
      </w:tr>
    </w:tbl>
    <w:p>
      <w:pPr>
        <w:pStyle w:val="TextBody"/>
        <w:jc w:val="right"/>
        <w:rPr/>
      </w:pPr>
      <w:r>
        <w:rPr/>
      </w:r>
    </w:p>
    <w:tbl>
      <w:tblPr>
        <w:tblW w:w="1015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70"/>
        <w:gridCol w:w="3675"/>
        <w:gridCol w:w="2606"/>
      </w:tblGrid>
      <w:tr>
        <w:trPr>
          <w:trHeight w:val="322" w:hRule="atLeast"/>
          <w:cantSplit w:val="true"/>
        </w:trPr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астеров п/о учреждения (физические лица)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перативной информации, полученной от учреждений</w:t>
            </w:r>
          </w:p>
        </w:tc>
      </w:tr>
      <w:tr>
        <w:trPr>
          <w:trHeight w:val="322" w:hRule="atLeast"/>
          <w:cantSplit w:val="true"/>
        </w:trPr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отношение численности преподавателей и мастеров производственного обучения учреждения к общей численности работников учреждения (%)</w:t>
            </w:r>
          </w:p>
        </w:tc>
        <w:tc>
          <w:tcPr>
            <w:tcW w:w="3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Чпр /Чр х 100%, где: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Чпр –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численность преподавателей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и мастеров п/о учреждения (физические лица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Чр – количество работников учреждения(физические лица)</w:t>
            </w:r>
          </w:p>
        </w:tc>
        <w:tc>
          <w:tcPr>
            <w:tcW w:w="2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пределяется на основе данных статистического отчета, оперативной информации, полученной от учреждений</w:t>
            </w:r>
          </w:p>
        </w:tc>
      </w:tr>
      <w:tr>
        <w:trPr>
          <w:trHeight w:val="322" w:hRule="atLeast"/>
          <w:cantSplit w:val="true"/>
        </w:trPr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отношение численности прочего персонала учреждения (административно-управленческого, учебно-вспомогательного, младшего обслуживающего персонала) к общей численности работников учреждения (%)</w:t>
            </w:r>
          </w:p>
        </w:tc>
        <w:tc>
          <w:tcPr>
            <w:tcW w:w="3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Чпроч / Ч раб х 100%, где: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Чпроч –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численность административно-управленческого, учебно-вспомогательного, младшего обслуживающего персонала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учреждения (физические лица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Чраб – численность работников учреждения(физические лица)</w:t>
            </w:r>
          </w:p>
        </w:tc>
        <w:tc>
          <w:tcPr>
            <w:tcW w:w="2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пределяется на основе данных статистического отчета, оперативной информации, полученной от учреждений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101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0"/>
        <w:gridCol w:w="7691"/>
      </w:tblGrid>
      <w:tr>
        <w:trPr>
          <w:trHeight w:val="322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рядок оказания государственной услуги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образовательного процесса осуществляется в  соответствии со следующими  нормативно-правовыми актами: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кон   Российской   Федерации   от  10 июля  1992 года     № 3266-1 «Об образовании»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едеральный закон Российской Федерации от 21 декабря 1996 года № 159-ФЗ «О дополнительных гарантиях по социальной поддержке детей-сирот и детей, оставшихся без попечения родителей»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становление Правительства Российской Федерации от 18 июля 2008 года № 543 «Об утверждении Типового положения об образовательном учреждении среднего профессионального образования» (среднем специальном  учебном заведении);</w:t>
            </w:r>
          </w:p>
          <w:p>
            <w:pPr>
              <w:pStyle w:val="ConsPlusNonformat"/>
              <w:widowControl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Главного государственного санитарного врача Российской Федерации от 23 июля 2008 года № 45 «Об утверждении СанПиН 2.4.5.2409-08»;</w:t>
            </w:r>
          </w:p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становление Правительства Омской области от 15 ноября 2006 года № 138-п «О нормах обеспечения питанием,</w:t>
            </w:r>
          </w:p>
        </w:tc>
      </w:tr>
      <w:tr>
        <w:trPr>
          <w:trHeight w:val="322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деждой, обувью, мягким инвентарем и оборудованием отдельных категорий обучающихся (воспитанников) государственных учреждений Омской области»;</w:t>
            </w:r>
          </w:p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становление Правительства Омской области от 30 марта 2005 года № 27-п «О денежных выплатах обучающимся государственных образовательных учреждений начального  профессионального, среднего профессионального образования».</w:t>
            </w:r>
          </w:p>
        </w:tc>
      </w:tr>
    </w:tbl>
    <w:p>
      <w:pPr>
        <w:pStyle w:val="TextBody"/>
        <w:jc w:val="right"/>
        <w:rPr/>
      </w:pPr>
      <w:r>
        <w:rPr/>
      </w:r>
    </w:p>
    <w:p>
      <w:pPr>
        <w:pStyle w:val="Normal"/>
        <w:autoSpaceDE w:val="false"/>
        <w:ind w:left="-30" w:firstLine="78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государственного задания, порядок и условия его досрочного прекращения, требования к отчетности об исполнении государственного задания:</w:t>
      </w:r>
    </w:p>
    <w:p>
      <w:pPr>
        <w:pStyle w:val="Normal"/>
        <w:autoSpaceDE w:val="false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5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0"/>
        <w:gridCol w:w="7181"/>
      </w:tblGrid>
      <w:tr>
        <w:trPr>
          <w:trHeight w:val="360" w:hRule="atLeast"/>
          <w:cantSplit w:val="true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троль за исполнением     государственного задания    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выполнением государственного задания осуществляет Министерство образования Омской области (далее — Министерство) в соответствии с Правилами осуществления контроля  и надзора в сфере образования, утвержденными постановлением Правительства Российской Федерации от 20 февраля 2007 года № 116.</w:t>
            </w:r>
          </w:p>
          <w:p>
            <w:pPr>
              <w:pStyle w:val="Normal"/>
              <w:snapToGrid w:val="false"/>
              <w:ind w:left="9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тивный контроль и контроль исполнения законодательства  при ведении финансово – хозяйственных операций осуществляется в соответствии с федеральным и областным законодательством.</w:t>
            </w:r>
          </w:p>
        </w:tc>
      </w:tr>
      <w:tr>
        <w:trPr>
          <w:trHeight w:val="480" w:hRule="atLeast"/>
          <w:cantSplit w:val="true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овия и порядок досрочного</w:t>
              <w:br/>
              <w:t>прекращения государственного</w:t>
              <w:br/>
              <w:t>задания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задание может быть досрочно прекращено Министерством (полностью или частично) в случаях:</w:t>
            </w:r>
          </w:p>
          <w:p>
            <w:pPr>
              <w:pStyle w:val="Normal"/>
              <w:autoSpaceDE w:val="false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организации или ликвидации учреждения;</w:t>
            </w:r>
          </w:p>
          <w:p>
            <w:pPr>
              <w:pStyle w:val="Normal"/>
              <w:autoSpaceDE w:val="false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иных случаях, в том числе, когда учреждение не обеспечивает выполнение государственного задания или имеются основания предполагать, что государственное задание не будет выполнено в полном объеме или в соответствии с иными установленными требованиями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е Министерства о досрочном прекращении государственного задания в случае необходимости должно содержать указание на порядок и условия передачи учреждением документов, материальных ресурсов, связанных с государственным заданием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досрочном прекращении задания Министерство письменно уведомляет учреждение в течение 10 дней со дня вступления в силу распоряжения Министерства о прекращении государственного задания.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5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0"/>
        <w:gridCol w:w="7181"/>
      </w:tblGrid>
      <w:tr>
        <w:trPr>
          <w:trHeight w:val="480" w:hRule="atLeast"/>
          <w:cantSplit w:val="true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предоставления информации о фактически полученных показателях исполнения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го задания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20 января 2010 года,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20 июля 2010 года,</w:t>
            </w:r>
          </w:p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20 октября 2010 года.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к распоряжению Министерства образования Омской области</w: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от 30.12.2009 № 2894</w:t>
      </w:r>
    </w:p>
    <w:p>
      <w:pPr>
        <w:pStyle w:val="ConsPlusNonformat"/>
        <w:widowControl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ОЕ ЗАДА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бюджетного образовательного учреждения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еднего профессионального образования Омской области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Тюкалинский педагогический колледж» на 2010 год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nformat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ая услуга «Предоставление среднего профессионального образования в государственных образовательных учреждениях Омской области среднего профессионального образования»</w:t>
      </w:r>
    </w:p>
    <w:p>
      <w:pPr>
        <w:pStyle w:val="ConsPlusNonformat"/>
        <w:widowControl/>
        <w:ind w:firstLine="90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autoSpaceDE w:val="false"/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</w:rPr>
        <w:t>1. Общая характеристика:</w:t>
      </w:r>
    </w:p>
    <w:p>
      <w:pPr>
        <w:pStyle w:val="Normal"/>
        <w:autoSpaceDE w:val="false"/>
        <w:ind w:left="900" w:hanging="360"/>
        <w:jc w:val="both"/>
        <w:rPr>
          <w:sz w:val="20"/>
          <w:szCs w:val="28"/>
        </w:rPr>
      </w:pPr>
      <w:r>
        <w:rPr>
          <w:sz w:val="20"/>
          <w:szCs w:val="28"/>
        </w:rPr>
      </w:r>
    </w:p>
    <w:tbl>
      <w:tblPr>
        <w:tblW w:w="101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4500"/>
        <w:gridCol w:w="3526"/>
      </w:tblGrid>
      <w:tr>
        <w:trPr>
          <w:trHeight w:val="322" w:hRule="atLeast"/>
        </w:trPr>
        <w:tc>
          <w:tcPr>
            <w:tcW w:w="10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иска из Реестра расходных обязательств (далее – Реестр)</w:t>
            </w:r>
          </w:p>
        </w:tc>
      </w:tr>
      <w:tr>
        <w:trPr>
          <w:trHeight w:val="32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нкта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естр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сходного обязательства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лей)</w:t>
            </w:r>
          </w:p>
        </w:tc>
      </w:tr>
      <w:tr>
        <w:trPr>
          <w:trHeight w:val="32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.02.012.00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ные обязательства по обеспечению деятельности среднего профессионального образования</w:t>
            </w:r>
          </w:p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226 027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tbl>
      <w:tblPr>
        <w:tblW w:w="1016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5"/>
        <w:gridCol w:w="6336"/>
      </w:tblGrid>
      <w:tr>
        <w:trPr>
          <w:trHeight w:val="360" w:hRule="atLeast"/>
          <w:cantSplit w:val="true"/>
        </w:trPr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тегории физических и (или) юридических лиц, являющихся потребителями</w:t>
              <w:br/>
              <w:t xml:space="preserve">государственной услуги        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ждане Российской Федерации, имеющие основное общее, среднее (полное) общее образование или начальное профессиональное образование, граждане иностранных государств в соответствии с международными договорами (соглашениями)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2. Показатели, характеризующие качество и (или) объем (состав), оказываемой государственной услуги и порядок оказания государственной услуги:</w:t>
      </w:r>
    </w:p>
    <w:p>
      <w:pPr>
        <w:pStyle w:val="Normal"/>
        <w:autoSpaceDE w:val="false"/>
        <w:ind w:firstLine="540"/>
        <w:jc w:val="both"/>
        <w:rPr>
          <w:sz w:val="20"/>
          <w:szCs w:val="28"/>
        </w:rPr>
      </w:pPr>
      <w:r>
        <w:rPr>
          <w:sz w:val="20"/>
          <w:szCs w:val="28"/>
        </w:rPr>
      </w:r>
    </w:p>
    <w:tbl>
      <w:tblPr>
        <w:tblW w:w="1016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20"/>
        <w:gridCol w:w="2165"/>
        <w:gridCol w:w="2176"/>
      </w:tblGrid>
      <w:tr>
        <w:trPr>
          <w:trHeight w:val="360" w:hRule="atLeast"/>
          <w:cantSplit w:val="true"/>
        </w:trPr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параметра   </w:t>
            </w:r>
          </w:p>
        </w:tc>
        <w:tc>
          <w:tcPr>
            <w:tcW w:w="4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чередной финансовый 2010 год</w:t>
            </w:r>
          </w:p>
        </w:tc>
      </w:tr>
      <w:tr>
        <w:trPr>
          <w:trHeight w:val="360" w:hRule="atLeast"/>
          <w:cantSplit w:val="true"/>
        </w:trPr>
        <w:tc>
          <w:tcPr>
            <w:tcW w:w="5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туральные показатели и объемы оказания государственной услуги (в натуральном выражении) </w:t>
            </w:r>
          </w:p>
        </w:tc>
        <w:tc>
          <w:tcPr>
            <w:tcW w:w="21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чная</w:t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а обучения</w:t>
            </w:r>
          </w:p>
        </w:tc>
        <w:tc>
          <w:tcPr>
            <w:tcW w:w="2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очная форма обучения</w:t>
            </w:r>
          </w:p>
        </w:tc>
      </w:tr>
      <w:tr>
        <w:trPr>
          <w:trHeight w:val="360" w:hRule="atLeast"/>
          <w:cantSplit w:val="true"/>
        </w:trPr>
        <w:tc>
          <w:tcPr>
            <w:tcW w:w="5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выпускников, получивших документы об образовании (чел.)</w:t>
            </w:r>
          </w:p>
        </w:tc>
        <w:tc>
          <w:tcPr>
            <w:tcW w:w="21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</w:t>
            </w:r>
          </w:p>
        </w:tc>
        <w:tc>
          <w:tcPr>
            <w:tcW w:w="2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</w:t>
            </w:r>
          </w:p>
        </w:tc>
      </w:tr>
    </w:tbl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6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20"/>
        <w:gridCol w:w="2165"/>
        <w:gridCol w:w="2176"/>
      </w:tblGrid>
      <w:tr>
        <w:trPr>
          <w:tblHeader w:val="true"/>
          <w:trHeight w:val="360" w:hRule="atLeast"/>
          <w:cantSplit w:val="true"/>
        </w:trPr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бучающихся, получающих начальное профессиональное и среднее профессиональное образование (чел.)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5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</w:t>
            </w:r>
          </w:p>
        </w:tc>
      </w:tr>
      <w:tr>
        <w:trPr>
          <w:trHeight w:val="360" w:hRule="atLeast"/>
          <w:cantSplit w:val="true"/>
        </w:trPr>
        <w:tc>
          <w:tcPr>
            <w:tcW w:w="5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исленность потребителей государственной услуги </w:t>
            </w:r>
          </w:p>
        </w:tc>
        <w:tc>
          <w:tcPr>
            <w:tcW w:w="21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8</w:t>
            </w:r>
          </w:p>
        </w:tc>
        <w:tc>
          <w:tcPr>
            <w:tcW w:w="2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1016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70"/>
        <w:gridCol w:w="3675"/>
        <w:gridCol w:w="2616"/>
      </w:tblGrid>
      <w:tr>
        <w:trPr>
          <w:trHeight w:val="322" w:hRule="atLeast"/>
          <w:cantSplit w:val="true"/>
        </w:trPr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Наименование показателя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характеризующего </w:t>
              <w:br/>
              <w:t>качество оказания           государственной услуги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(единица</w:t>
              <w:br/>
              <w:t>измерения)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етодика расчет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сточник информации</w:t>
            </w:r>
          </w:p>
        </w:tc>
      </w:tr>
      <w:tr>
        <w:trPr>
          <w:trHeight w:val="322" w:hRule="atLeast"/>
          <w:cantSplit w:val="true"/>
        </w:trPr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оля потребителей государственной услуги, удовлетворенных качеством и доступностью государственной услуги (%)</w:t>
            </w:r>
          </w:p>
        </w:tc>
        <w:tc>
          <w:tcPr>
            <w:tcW w:w="3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</w:rPr>
              <w:t>(Ок +Од) х 100%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,    где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2 х Ообщ       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к – количество опрошенных потребителей государственной услуги, удовлетворенных качеством государственной услуги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д – количество опрошенных потребителей государственной услуги, удовлетворенных доступностью государственной услуги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общ – общее количество опрошенных потребителей государственной услуги</w:t>
            </w:r>
          </w:p>
        </w:tc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пределяется по результатам опроса потребителей государственной услуги</w:t>
            </w:r>
          </w:p>
        </w:tc>
      </w:tr>
      <w:tr>
        <w:trPr>
          <w:trHeight w:val="322" w:hRule="atLeast"/>
          <w:cantSplit w:val="true"/>
        </w:trPr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оля выпускников, получивших документы о среднем профессиональном образовании и (или) квалификации, от общего количества выпускников государственного образова-тельного учреждения  Омской области среднего профессио-нального образования (далее в настоящем разделе — учреждение) (%)</w:t>
            </w:r>
          </w:p>
        </w:tc>
        <w:tc>
          <w:tcPr>
            <w:tcW w:w="3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д / В х 100%, где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д – количество выпускников учреждения текущего года, получивших документы об образовании и  (или) квалификации;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 – общее количество выпускников учреждения текущего года</w:t>
            </w:r>
          </w:p>
        </w:tc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пределяется на основе данных статистического отчета, оперативной информации, полученной от учреждения </w:t>
            </w:r>
          </w:p>
        </w:tc>
      </w:tr>
    </w:tbl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6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70"/>
        <w:gridCol w:w="3675"/>
        <w:gridCol w:w="2616"/>
      </w:tblGrid>
      <w:tr>
        <w:trPr>
          <w:trHeight w:val="322" w:hRule="atLeast"/>
          <w:cantSplit w:val="true"/>
        </w:trPr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цент обоснованных жалоб потребителей государственной услуги, по которым приняты меры, от общего количества обоснованных жалоб потребителей государственной услуги (%)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Жм / Ж х 100%, где: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Жм – количество обоснованных жалоб, поступивших от потребителей государственной услуги в отчетном периоде, по которым в отчетный период приняты меры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Ж – общее количество обоснованных жалоб, поступивших от потребителей государственной услуги в отчетном периоде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пределяется по результатам анализа жалоб, предложений обучающихся, поступивших в письменной форме, сведений о принятых по ним мерам</w:t>
            </w:r>
          </w:p>
        </w:tc>
      </w:tr>
      <w:tr>
        <w:trPr>
          <w:trHeight w:val="322" w:hRule="atLeast"/>
          <w:cantSplit w:val="true"/>
        </w:trPr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выпускников государственных учреждений среднего профессионального образования (СПО), трудоустроившихся по полученной профессии в первый год, в общей численности выпускников таких учреждений (%)</w:t>
            </w:r>
          </w:p>
        </w:tc>
        <w:tc>
          <w:tcPr>
            <w:tcW w:w="3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д / Т х 100%, где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Тд – количество выпускников учреждения текущего года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рудоустроившихся по полученной профессии в первый год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 – количество выпускников учреждения текущего года</w:t>
            </w:r>
          </w:p>
        </w:tc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пределяется на основе данных статистического отчета, оперативной информации, полученной от учреждения </w:t>
            </w:r>
          </w:p>
        </w:tc>
      </w:tr>
      <w:tr>
        <w:trPr>
          <w:trHeight w:val="322" w:hRule="atLeast"/>
          <w:cantSplit w:val="true"/>
        </w:trPr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исленность лиц, обучающихся в учреждении, приходящихся на 1 работника учреждения (чел.) </w:t>
            </w:r>
          </w:p>
        </w:tc>
        <w:tc>
          <w:tcPr>
            <w:tcW w:w="3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Ч об/Ч раб, где: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Чоб – численность обучающихся учреждения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Чраб – численность работников учреждения (физические лица)</w:t>
            </w:r>
          </w:p>
        </w:tc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пределяется на основе данных статистического отчета, оперативной информации, полученной от учреждений</w:t>
            </w:r>
          </w:p>
        </w:tc>
      </w:tr>
      <w:tr>
        <w:trPr>
          <w:trHeight w:val="322" w:hRule="atLeast"/>
          <w:cantSplit w:val="true"/>
        </w:trPr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, обучающихся в учреждении, приходящихся на 1 преподавателя учреждения (чел.)</w:t>
            </w:r>
          </w:p>
        </w:tc>
        <w:tc>
          <w:tcPr>
            <w:tcW w:w="3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Чоб / Чпр, где: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Чоб – численность обучающихся учреждения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Чпр – численность преподавателей учреждения (физические лица)</w:t>
            </w:r>
          </w:p>
        </w:tc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пределяется на основе данных статистического отчета, оперативной информации, полученной от учреждений</w:t>
            </w:r>
          </w:p>
        </w:tc>
      </w:tr>
      <w:tr>
        <w:trPr>
          <w:trHeight w:val="322" w:hRule="atLeast"/>
          <w:cantSplit w:val="true"/>
        </w:trPr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, обучающихся в учреждении, приходящихся на 1 мастера производственного обучения учреждения (чел.)</w:t>
            </w:r>
          </w:p>
        </w:tc>
        <w:tc>
          <w:tcPr>
            <w:tcW w:w="3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Чоб / Ч раб, где: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Чоб – численность обучающихся учреждения;</w:t>
            </w:r>
          </w:p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Чмас – численность</w:t>
            </w:r>
          </w:p>
        </w:tc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пределяется на основе данных статистического отчета,</w:t>
            </w:r>
          </w:p>
        </w:tc>
      </w:tr>
      <w:tr>
        <w:trPr>
          <w:trHeight w:val="322" w:hRule="atLeast"/>
          <w:cantSplit w:val="true"/>
        </w:trPr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астеров п/о учреждения (физические лица)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перативной информации, полученной от учреждений</w:t>
            </w:r>
          </w:p>
        </w:tc>
      </w:tr>
      <w:tr>
        <w:trPr>
          <w:trHeight w:val="322" w:hRule="atLeast"/>
          <w:cantSplit w:val="true"/>
        </w:trPr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отношение численности преподавателей и мастеров производственного обучения учреждения к общей численности работников учреждения (%)</w:t>
            </w:r>
          </w:p>
        </w:tc>
        <w:tc>
          <w:tcPr>
            <w:tcW w:w="3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Чпр /Чр х 100%, где: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Чпр –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численность преподавателей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и мастеров п/о учреждения (физические лица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Чр – количество работников учреждения(физические лица)</w:t>
            </w:r>
          </w:p>
        </w:tc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пределяется на основе данных статистического отчета, оперативной информации, полученной от учреждений</w:t>
            </w:r>
          </w:p>
        </w:tc>
      </w:tr>
      <w:tr>
        <w:trPr>
          <w:trHeight w:val="322" w:hRule="atLeast"/>
          <w:cantSplit w:val="true"/>
        </w:trPr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отношение численности прочего персонала учреждения (административно-управленческого, учебно-вспомогательного, младшего обслуживающего персонала) к общей численности работников учреждения (%)</w:t>
            </w:r>
          </w:p>
        </w:tc>
        <w:tc>
          <w:tcPr>
            <w:tcW w:w="3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Чпроч / Ч раб х 100%, где: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Чпроч –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численность административно-управленческого, учебно-вспомогательного, младшего обслуживающего персонала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учреждения (физические лица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Чраб – численность работников учреждения(физические лица)</w:t>
            </w:r>
          </w:p>
        </w:tc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пределяется на основе данных статистического отчета, оперативной информации, полученной от учреждений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101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0"/>
        <w:gridCol w:w="7701"/>
      </w:tblGrid>
      <w:tr>
        <w:trPr>
          <w:trHeight w:val="322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рядок оказания государственной услуги</w:t>
            </w:r>
          </w:p>
        </w:tc>
        <w:tc>
          <w:tcPr>
            <w:tcW w:w="7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образовательного процесса осуществляется в  соответствии со следующими  нормативно-правовыми актами: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кон   Российской   Федерации   от  10 июля  1992 года     № 3266-1 «Об образовании»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едеральный закон Российской Федерации от 21 декабря 1996 года № 159-ФЗ «О дополнительных гарантиях по социальной поддержке детей-сирот и детей, оставшихся без попечения родителей»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становление Правительства Российской Федерации от 18 июля 2008 года № 543 «Об утверждении Типового положения об образовательном учреждении среднего профессионального образования» (среднем специальном  учебном заведении);</w:t>
            </w:r>
          </w:p>
          <w:p>
            <w:pPr>
              <w:pStyle w:val="ConsPlusNonformat"/>
              <w:widowControl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Главного государственного санитарного врача Российской Федерации от 23 июля 2008 года № 45 «Об утверждении СанПиН 2.4.5.2409-08»;</w:t>
            </w:r>
          </w:p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становление Правительства Омской области от 15 ноября 2006 года № 138-п «О нормах обеспечения питанием,</w:t>
            </w:r>
          </w:p>
        </w:tc>
      </w:tr>
      <w:tr>
        <w:trPr>
          <w:trHeight w:val="322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деждой, обувью, мягким инвентарем и оборудованием отдельных категорий обучающихся (воспитанников) государственных учреждений Омской области»;</w:t>
            </w:r>
          </w:p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становление Правительства Омской области от 30 марта 2005 года № 27-п «О денежных выплатах обучающимся государственных образовательных учреждений начального  профессионального, среднего профессионального образования».</w:t>
            </w:r>
          </w:p>
        </w:tc>
      </w:tr>
    </w:tbl>
    <w:p>
      <w:pPr>
        <w:pStyle w:val="TextBody"/>
        <w:jc w:val="right"/>
        <w:rPr/>
      </w:pPr>
      <w:r>
        <w:rPr/>
      </w:r>
    </w:p>
    <w:p>
      <w:pPr>
        <w:pStyle w:val="Normal"/>
        <w:autoSpaceDE w:val="false"/>
        <w:ind w:left="-30" w:firstLine="78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государственного задания, порядок и условия его досрочного прекращения, требования к отчетности об исполнении государственного задания:</w:t>
      </w:r>
    </w:p>
    <w:p>
      <w:pPr>
        <w:pStyle w:val="Normal"/>
        <w:autoSpaceDE w:val="false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6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0"/>
        <w:gridCol w:w="7191"/>
      </w:tblGrid>
      <w:tr>
        <w:trPr>
          <w:trHeight w:val="360" w:hRule="atLeast"/>
          <w:cantSplit w:val="true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троль за исполнением     государственного задания    </w:t>
            </w:r>
          </w:p>
        </w:tc>
        <w:tc>
          <w:tcPr>
            <w:tcW w:w="7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выполнением государственного задания осуществляет Министерство образования Омской области (далее — Министерство) в соответствии с Правилами осуществления контроля  и надзора в сфере образования, утвержденными постановлением Правительства Российской Федерации от 20 февраля 2007 года № 116.</w:t>
            </w:r>
          </w:p>
          <w:p>
            <w:pPr>
              <w:pStyle w:val="Normal"/>
              <w:snapToGrid w:val="false"/>
              <w:ind w:left="9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тивный контроль и контроль исполнения законодательства  при ведении финансово – хозяйственных операций осуществляется в соответствии с федеральным и областным законодательством.</w:t>
            </w:r>
          </w:p>
        </w:tc>
      </w:tr>
      <w:tr>
        <w:trPr>
          <w:trHeight w:val="480" w:hRule="atLeast"/>
          <w:cantSplit w:val="true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овия и порядок досрочного</w:t>
              <w:br/>
              <w:t>прекращения государственного</w:t>
              <w:br/>
              <w:t>задания</w:t>
            </w:r>
          </w:p>
        </w:tc>
        <w:tc>
          <w:tcPr>
            <w:tcW w:w="7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задание может быть досрочно прекращено Министерством (полностью или частично) в случаях:</w:t>
            </w:r>
          </w:p>
          <w:p>
            <w:pPr>
              <w:pStyle w:val="Normal"/>
              <w:autoSpaceDE w:val="false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организации или ликвидации учреждения;</w:t>
            </w:r>
          </w:p>
          <w:p>
            <w:pPr>
              <w:pStyle w:val="Normal"/>
              <w:autoSpaceDE w:val="false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иных случаях, в том числе, когда учреждение не обеспечивает выполнение государственного задания или имеются основания предполагать, что государственное задание не будет выполнено в полном объеме или в соответствии с иными установленными требованиями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е Министерства о досрочном прекращении государственного задания в случае необходимости должно содержать указание на порядок и условия передачи учреждением документов, материальных ресурсов, связанных с государственным заданием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досрочном прекращении задания Министерство письменно уведомляет учреждение в течение 10 дней со дня вступления в силу распоряжения Министерства о прекращении государственного задания.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6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0"/>
        <w:gridCol w:w="7191"/>
      </w:tblGrid>
      <w:tr>
        <w:trPr>
          <w:trHeight w:val="480" w:hRule="atLeast"/>
          <w:cantSplit w:val="true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предоставления информации о фактически полученных показателях исполнения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го задания</w:t>
            </w:r>
          </w:p>
        </w:tc>
        <w:tc>
          <w:tcPr>
            <w:tcW w:w="7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20 января 2010 года,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20 июля 2010 года,</w:t>
            </w:r>
          </w:p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20 октября 2010 года.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к распоряжению Министерства образования Омской области</w: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от 30.12.2009 № 2894</w:t>
      </w:r>
    </w:p>
    <w:p>
      <w:pPr>
        <w:pStyle w:val="ConsPlusNonformat"/>
        <w:widowControl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right"/>
        <w:rPr/>
      </w:pPr>
      <w:r>
        <w:rPr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ОЕ ЗАДА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бюджетного образовательного учреждения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еднего профессионального образования Омской области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Исилькульский педагогический колледж» на 2010 год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nformat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ая услуга «Предоставление среднего профессионального образования в государственных образовательных учреждениях Омской области среднего профессионального образования»</w:t>
      </w:r>
    </w:p>
    <w:p>
      <w:pPr>
        <w:pStyle w:val="ConsPlusNonformat"/>
        <w:widowControl/>
        <w:ind w:firstLine="90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autoSpaceDE w:val="false"/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</w:rPr>
        <w:t>1. Общая характеристика:</w:t>
      </w:r>
    </w:p>
    <w:p>
      <w:pPr>
        <w:pStyle w:val="Normal"/>
        <w:autoSpaceDE w:val="false"/>
        <w:ind w:left="900" w:hanging="360"/>
        <w:jc w:val="both"/>
        <w:rPr>
          <w:sz w:val="20"/>
          <w:szCs w:val="28"/>
        </w:rPr>
      </w:pPr>
      <w:r>
        <w:rPr>
          <w:sz w:val="20"/>
          <w:szCs w:val="28"/>
        </w:rPr>
      </w:r>
    </w:p>
    <w:tbl>
      <w:tblPr>
        <w:tblW w:w="101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4642"/>
        <w:gridCol w:w="3526"/>
      </w:tblGrid>
      <w:tr>
        <w:trPr>
          <w:trHeight w:val="322" w:hRule="atLeast"/>
        </w:trPr>
        <w:tc>
          <w:tcPr>
            <w:tcW w:w="10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иска из Реестра расходных обязательств (далее – Реестр)</w:t>
            </w:r>
          </w:p>
        </w:tc>
      </w:tr>
      <w:tr>
        <w:trPr>
          <w:trHeight w:val="32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нкта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естра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сходного обязательства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лей)</w:t>
            </w:r>
          </w:p>
        </w:tc>
      </w:tr>
      <w:tr>
        <w:trPr>
          <w:trHeight w:val="32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.02.012.006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ные обязательства по обеспечению деятельности среднего профессионального образования 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245 847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tbl>
      <w:tblPr>
        <w:tblW w:w="1016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5"/>
        <w:gridCol w:w="6336"/>
      </w:tblGrid>
      <w:tr>
        <w:trPr>
          <w:trHeight w:val="360" w:hRule="atLeast"/>
          <w:cantSplit w:val="true"/>
        </w:trPr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тегории физических и (или) юридических лиц, являющихся потребителями</w:t>
              <w:br/>
              <w:t xml:space="preserve">государственной услуги        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ждане Российской Федерации, имеющие основное общее, среднее (полное) общее образование или начальное профессиональное образование, граждане иностранных государств в соответствии с международными договорами (соглашениями)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2. Показатели, характеризующие качество и (или) объем (состав), оказываемой государственной услуги и порядок оказания государственной услуги:</w:t>
      </w:r>
    </w:p>
    <w:p>
      <w:pPr>
        <w:pStyle w:val="Normal"/>
        <w:autoSpaceDE w:val="false"/>
        <w:ind w:firstLine="540"/>
        <w:jc w:val="both"/>
        <w:rPr>
          <w:sz w:val="20"/>
          <w:szCs w:val="28"/>
        </w:rPr>
      </w:pPr>
      <w:r>
        <w:rPr>
          <w:sz w:val="20"/>
          <w:szCs w:val="28"/>
        </w:rPr>
      </w:r>
    </w:p>
    <w:tbl>
      <w:tblPr>
        <w:tblW w:w="1016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20"/>
        <w:gridCol w:w="2170"/>
        <w:gridCol w:w="2171"/>
      </w:tblGrid>
      <w:tr>
        <w:trPr>
          <w:trHeight w:val="360" w:hRule="atLeast"/>
          <w:cantSplit w:val="true"/>
        </w:trPr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параметра   </w:t>
            </w:r>
          </w:p>
        </w:tc>
        <w:tc>
          <w:tcPr>
            <w:tcW w:w="4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чередной финансовый 2010 год</w:t>
            </w:r>
          </w:p>
        </w:tc>
      </w:tr>
      <w:tr>
        <w:trPr>
          <w:trHeight w:val="360" w:hRule="atLeast"/>
          <w:cantSplit w:val="true"/>
        </w:trPr>
        <w:tc>
          <w:tcPr>
            <w:tcW w:w="5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туральные показатели и объемы оказания государственной услуги (в натуральном выражении) 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чная</w:t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а обучения</w:t>
            </w:r>
          </w:p>
        </w:tc>
        <w:tc>
          <w:tcPr>
            <w:tcW w:w="2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очная форма обучения</w:t>
            </w:r>
          </w:p>
        </w:tc>
      </w:tr>
      <w:tr>
        <w:trPr>
          <w:trHeight w:val="360" w:hRule="atLeast"/>
          <w:cantSplit w:val="true"/>
        </w:trPr>
        <w:tc>
          <w:tcPr>
            <w:tcW w:w="5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выпускников, получивших документы об образовании (чел.)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</w:t>
            </w:r>
          </w:p>
        </w:tc>
        <w:tc>
          <w:tcPr>
            <w:tcW w:w="2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</w:t>
            </w:r>
          </w:p>
        </w:tc>
      </w:tr>
      <w:tr>
        <w:trPr>
          <w:trHeight w:val="360" w:hRule="atLeast"/>
          <w:cantSplit w:val="true"/>
        </w:trPr>
        <w:tc>
          <w:tcPr>
            <w:tcW w:w="5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бучающихся, получающих начальное профессиональное и среднее профессиональное образование (чел.)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7</w:t>
            </w:r>
          </w:p>
        </w:tc>
        <w:tc>
          <w:tcPr>
            <w:tcW w:w="2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</w:t>
            </w:r>
          </w:p>
        </w:tc>
      </w:tr>
    </w:tbl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6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20"/>
        <w:gridCol w:w="2170"/>
        <w:gridCol w:w="2171"/>
      </w:tblGrid>
      <w:tr>
        <w:trPr>
          <w:tblHeader w:val="true"/>
          <w:trHeight w:val="360" w:hRule="atLeast"/>
          <w:cantSplit w:val="true"/>
        </w:trPr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исленность потребителей государственной услуги 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4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1016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70"/>
        <w:gridCol w:w="3675"/>
        <w:gridCol w:w="2616"/>
      </w:tblGrid>
      <w:tr>
        <w:trPr>
          <w:trHeight w:val="322" w:hRule="atLeast"/>
          <w:cantSplit w:val="true"/>
        </w:trPr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Наименование показателя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характеризующего </w:t>
              <w:br/>
              <w:t>качество оказания           государственной услуги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(единица</w:t>
              <w:br/>
              <w:t>измерения)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етодика расчет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сточник информации</w:t>
            </w:r>
          </w:p>
        </w:tc>
      </w:tr>
      <w:tr>
        <w:trPr>
          <w:trHeight w:val="322" w:hRule="atLeast"/>
          <w:cantSplit w:val="true"/>
        </w:trPr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оля потребителей государственной услуги, удовлетворенных качеством и доступностью государственной услуги (%)</w:t>
            </w:r>
          </w:p>
        </w:tc>
        <w:tc>
          <w:tcPr>
            <w:tcW w:w="3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</w:rPr>
              <w:t>(Ок +Од) х 100%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,    где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2 х Ообщ       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к – количество опрошенных потребителей государственной услуги, удовлетворенных качеством государственной услуги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д – количество опрошенных потребителей государственной услуги, удовлетворенных доступностью государственной услуги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общ – общее количество опрошенных потребителей государственной услуги</w:t>
            </w:r>
          </w:p>
        </w:tc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пределяется по результатам опроса потребителей государственной услуги</w:t>
            </w:r>
          </w:p>
        </w:tc>
      </w:tr>
      <w:tr>
        <w:trPr>
          <w:trHeight w:val="322" w:hRule="atLeast"/>
          <w:cantSplit w:val="true"/>
        </w:trPr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оля выпускников, получивших документы о среднем профессиональном образовании и (или) квалификации, от общего количества выпускников государственного образова-тельного учреждения  Омской области среднего профессио-нального образования (далее в настоящем разделе — учреждение) (%)</w:t>
            </w:r>
          </w:p>
        </w:tc>
        <w:tc>
          <w:tcPr>
            <w:tcW w:w="3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д / В х 100%, где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д – количество выпускников учреждения текущего года, получивших документы об образовании и  (или) квалификации;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 – общее количество выпускников учреждения текущего года</w:t>
            </w:r>
          </w:p>
        </w:tc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пределяется на основе данных статистического отчета, оперативной информации, полученной от учреждения </w:t>
            </w:r>
          </w:p>
        </w:tc>
      </w:tr>
    </w:tbl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6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70"/>
        <w:gridCol w:w="3675"/>
        <w:gridCol w:w="2616"/>
      </w:tblGrid>
      <w:tr>
        <w:trPr>
          <w:trHeight w:val="322" w:hRule="atLeast"/>
          <w:cantSplit w:val="true"/>
        </w:trPr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цент обоснованных жалоб потребителей государственной услуги, по которым приняты меры, от общего количества обоснованных жалоб потребителей государственной услуги (%)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Жм / Ж х 100%, где: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Жм – количество обоснованных жалоб, поступивших от потребителей государственной услуги в отчетном периоде, по которым в отчетный период приняты меры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Ж – общее количество обоснованных жалоб, поступивших от потребителей государственной услуги в отчетном периоде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пределяется по результатам анализа жалоб, предложений обучающихся, поступивших в письменной форме, сведений о принятых по ним мерам</w:t>
            </w:r>
          </w:p>
        </w:tc>
      </w:tr>
      <w:tr>
        <w:trPr>
          <w:trHeight w:val="322" w:hRule="atLeast"/>
          <w:cantSplit w:val="true"/>
        </w:trPr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выпускников государственных учреждений среднего профессионального образования (СПО), трудоустроившихся по полученной профессии в первый год, в общей численности выпускников таких учреждений (%)</w:t>
            </w:r>
          </w:p>
        </w:tc>
        <w:tc>
          <w:tcPr>
            <w:tcW w:w="3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д / Т х 100%, где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Тд – количество выпускников учреждения текущего года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рудоустроившихся по полученной профессии в первый год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 – количество выпускников учреждения текущего года</w:t>
            </w:r>
          </w:p>
        </w:tc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пределяется на основе данных статистического отчета, оперативной информации, полученной от учреждения </w:t>
            </w:r>
          </w:p>
        </w:tc>
      </w:tr>
      <w:tr>
        <w:trPr>
          <w:trHeight w:val="322" w:hRule="atLeast"/>
          <w:cantSplit w:val="true"/>
        </w:trPr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исленность лиц, обучающихся в учреждении, приходящихся на 1 работника учреждения (чел.) </w:t>
            </w:r>
          </w:p>
        </w:tc>
        <w:tc>
          <w:tcPr>
            <w:tcW w:w="3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Ч об/Ч раб, где: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Чоб – численность обучающихся учреждения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Чраб – численность работников учреждения (физические лица)</w:t>
            </w:r>
          </w:p>
        </w:tc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пределяется на основе данных статистического отчета, оперативной информации, полученной от учреждений</w:t>
            </w:r>
          </w:p>
        </w:tc>
      </w:tr>
      <w:tr>
        <w:trPr>
          <w:trHeight w:val="322" w:hRule="atLeast"/>
          <w:cantSplit w:val="true"/>
        </w:trPr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, обучающихся в учреждении, приходящихся на 1 преподавателя учреждения (чел.)</w:t>
            </w:r>
          </w:p>
        </w:tc>
        <w:tc>
          <w:tcPr>
            <w:tcW w:w="3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Чоб / Чпр, где: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Чоб – численность обучающихся учреждения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Чпр – численность преподавателей учреждения (физические лица)</w:t>
            </w:r>
          </w:p>
        </w:tc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пределяется на основе данных статистического отчета, оперативной информации, полученной от учреждений</w:t>
            </w:r>
          </w:p>
        </w:tc>
      </w:tr>
      <w:tr>
        <w:trPr>
          <w:trHeight w:val="322" w:hRule="atLeast"/>
          <w:cantSplit w:val="true"/>
        </w:trPr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, обучающихся в учреждении, приходящихся на 1 мастера производственного обучения учреждения (чел.)</w:t>
            </w:r>
          </w:p>
        </w:tc>
        <w:tc>
          <w:tcPr>
            <w:tcW w:w="3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Чоб / Ч раб, где: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Чоб – численность обучающихся учреждения;</w:t>
            </w:r>
          </w:p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Чмас – численность</w:t>
            </w:r>
          </w:p>
        </w:tc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пределяется на основе данных статистического отчета,</w:t>
            </w:r>
          </w:p>
        </w:tc>
      </w:tr>
    </w:tbl>
    <w:p>
      <w:pPr>
        <w:pStyle w:val="TextBody"/>
        <w:jc w:val="right"/>
        <w:rPr/>
      </w:pPr>
      <w:r>
        <w:rPr/>
      </w:r>
    </w:p>
    <w:tbl>
      <w:tblPr>
        <w:tblW w:w="1016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70"/>
        <w:gridCol w:w="3675"/>
        <w:gridCol w:w="2616"/>
      </w:tblGrid>
      <w:tr>
        <w:trPr>
          <w:trHeight w:val="322" w:hRule="atLeast"/>
          <w:cantSplit w:val="true"/>
        </w:trPr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астеров п/о учреждения (физические лица)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перативной информации, полученной от учреждений</w:t>
            </w:r>
          </w:p>
        </w:tc>
      </w:tr>
      <w:tr>
        <w:trPr>
          <w:trHeight w:val="322" w:hRule="atLeast"/>
          <w:cantSplit w:val="true"/>
        </w:trPr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отношение численности преподавателей и мастеров производственного обучения учреждения к общей численности работников учреждения (%)</w:t>
            </w:r>
          </w:p>
        </w:tc>
        <w:tc>
          <w:tcPr>
            <w:tcW w:w="3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Чпр /Чр х 100%, где: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Чпр –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численность преподавателей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и мастеров п/о учреждения (физические лица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Чр – количество работников учреждения(физические лица)</w:t>
            </w:r>
          </w:p>
        </w:tc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пределяется на основе данных статистического отчета, оперативной информации, полученной от учреждений</w:t>
            </w:r>
          </w:p>
        </w:tc>
      </w:tr>
      <w:tr>
        <w:trPr>
          <w:trHeight w:val="322" w:hRule="atLeast"/>
          <w:cantSplit w:val="true"/>
        </w:trPr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отношение численности прочего персонала учреждения (административно-управленческого, учебно-вспомогательного, младшего обслуживающего персонала) к общей численности работников учреждения (%)</w:t>
            </w:r>
          </w:p>
        </w:tc>
        <w:tc>
          <w:tcPr>
            <w:tcW w:w="3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Чпроч / Ч раб х 100%, где: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Чпроч –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численность административно-управленческого, учебно-вспомогательного, младшего обслуживающего персонала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учреждения (физические лица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Чраб – численность работников учреждения(физические лица)</w:t>
            </w:r>
          </w:p>
        </w:tc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пределяется на основе данных статистического отчета, оперативной информации, полученной от учреждений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101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0"/>
        <w:gridCol w:w="7701"/>
      </w:tblGrid>
      <w:tr>
        <w:trPr>
          <w:trHeight w:val="322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рядок оказания государственной услуги</w:t>
            </w:r>
          </w:p>
        </w:tc>
        <w:tc>
          <w:tcPr>
            <w:tcW w:w="7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образовательного процесса осуществляется в  соответствии со следующими  нормативно-правовыми актами: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кон   Российской   Федерации   от  10 июля  1992 года     № 3266-1 «Об образовании»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едеральный закон Российской Федерации от 21 декабря 1996 года № 159-ФЗ «О дополнительных гарантиях по социальной поддержке детей-сирот и детей, оставшихся без попечения родителей»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становление Правительства Российской Федерации от 18 июля 2008 года № 543 «Об утверждении Типового положения об образовательном учреждении среднего профессионального образования» (среднем специальном  учебном заведении);</w:t>
            </w:r>
          </w:p>
          <w:p>
            <w:pPr>
              <w:pStyle w:val="ConsPlusNonformat"/>
              <w:widowControl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Главного государственного санитарного врача Российской Федерации от 23 июля 2008 года № 45 «Об утверждении СанПиН 2.4.5.2409-08»;</w:t>
            </w:r>
          </w:p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становление Правительства Омской области от 15 ноября 2006 года № 138-п «О нормах обеспечения питанием,</w:t>
            </w:r>
          </w:p>
        </w:tc>
      </w:tr>
      <w:tr>
        <w:trPr>
          <w:trHeight w:val="322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деждой, обувью, мягким инвентарем и оборудованием отдельных категорий обучающихся (воспитанников) государственных учреждений Омской области»;</w:t>
            </w:r>
          </w:p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становление Правительства Омской области от 30 марта 2005 года № 27-п «О денежных выплатах обучающимся государственных образовательных учреждений начального  профессионального, среднего профессионального образования».</w:t>
            </w:r>
          </w:p>
        </w:tc>
      </w:tr>
    </w:tbl>
    <w:p>
      <w:pPr>
        <w:pStyle w:val="TextBody"/>
        <w:jc w:val="right"/>
        <w:rPr/>
      </w:pPr>
      <w:r>
        <w:rPr/>
      </w:r>
    </w:p>
    <w:p>
      <w:pPr>
        <w:pStyle w:val="Normal"/>
        <w:autoSpaceDE w:val="false"/>
        <w:ind w:left="-30" w:firstLine="78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государственного задания, порядок и условия его досрочного прекращения, требования к отчетности об исполнении государственного задания:</w:t>
      </w:r>
    </w:p>
    <w:p>
      <w:pPr>
        <w:pStyle w:val="Normal"/>
        <w:autoSpaceDE w:val="false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6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0"/>
        <w:gridCol w:w="7191"/>
      </w:tblGrid>
      <w:tr>
        <w:trPr>
          <w:trHeight w:val="360" w:hRule="atLeast"/>
          <w:cantSplit w:val="true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троль за исполнением     государственного задания    </w:t>
            </w:r>
          </w:p>
        </w:tc>
        <w:tc>
          <w:tcPr>
            <w:tcW w:w="7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выполнением государственного задания осуществляет Министерство образования Омской области (далее — Министерство) в соответствии с Правилами осуществления контроля  и надзора в сфере образования, утвержденными постановлением Правительства Российской Федерации от 20 февраля 2007 года № 116.</w:t>
            </w:r>
          </w:p>
          <w:p>
            <w:pPr>
              <w:pStyle w:val="Normal"/>
              <w:snapToGrid w:val="false"/>
              <w:ind w:left="9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тивный контроль и контроль исполнения законодательства  при ведении финансово – хозяйственных операций осуществляется в соответствии с федеральным и областным законодательством.</w:t>
            </w:r>
          </w:p>
        </w:tc>
      </w:tr>
      <w:tr>
        <w:trPr>
          <w:trHeight w:val="480" w:hRule="atLeast"/>
          <w:cantSplit w:val="true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овия и порядок досрочного</w:t>
              <w:br/>
              <w:t>прекращения государственного</w:t>
              <w:br/>
              <w:t>задания</w:t>
            </w:r>
          </w:p>
        </w:tc>
        <w:tc>
          <w:tcPr>
            <w:tcW w:w="7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задание может быть досрочно прекращено Министерством (полностью или частично) в случаях:</w:t>
            </w:r>
          </w:p>
          <w:p>
            <w:pPr>
              <w:pStyle w:val="Normal"/>
              <w:autoSpaceDE w:val="false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организации или ликвидации учреждения;</w:t>
            </w:r>
          </w:p>
          <w:p>
            <w:pPr>
              <w:pStyle w:val="Normal"/>
              <w:autoSpaceDE w:val="false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иных случаях, в том числе, когда учреждение не обеспечивает выполнение государственного задания или имеются основания предполагать, что государственное задание не будет выполнено в полном объеме или в соответствии с иными установленными требованиями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е Министерства о досрочном прекращении государственного задания в случае необходимости должно содержать указание на порядок и условия передачи учреждением документов, материальных ресурсов, связанных с государственным заданием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досрочном прекращении задания Министерство письменно уведомляет учреждение в течение 10 дней со дня вступления в силу распоряжения Министерства о прекращении государственного задания.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6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0"/>
        <w:gridCol w:w="7191"/>
      </w:tblGrid>
      <w:tr>
        <w:trPr>
          <w:trHeight w:val="480" w:hRule="atLeast"/>
          <w:cantSplit w:val="true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предоставления информации о фактически полученных показателях исполнения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го задания</w:t>
            </w:r>
          </w:p>
        </w:tc>
        <w:tc>
          <w:tcPr>
            <w:tcW w:w="7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20 января 2010 года,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20 июля 2010 года,</w:t>
            </w:r>
          </w:p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20 октября 2010 года.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к распоряжению Министерства образования Омской области</w: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от 30.12.2009 № 2894</w:t>
      </w:r>
    </w:p>
    <w:p>
      <w:pPr>
        <w:pStyle w:val="ConsPlusNonformat"/>
        <w:widowControl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right"/>
        <w:rPr/>
      </w:pPr>
      <w:r>
        <w:rPr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ОЕ ЗАДА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бюджетного образовательного учреждения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еднего профессионального образования Омской области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мский педагогический колледж № 1» на 2010 год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nformat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ая услуга «Предоставление среднего профессионального образования в государственных образовательных учреждениях Омской области среднего профессионального образования»</w:t>
      </w:r>
    </w:p>
    <w:p>
      <w:pPr>
        <w:pStyle w:val="ConsPlusNonformat"/>
        <w:widowControl/>
        <w:ind w:firstLine="90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autoSpaceDE w:val="false"/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</w:rPr>
        <w:t>1. Общая характеристика:</w:t>
      </w:r>
    </w:p>
    <w:p>
      <w:pPr>
        <w:pStyle w:val="Normal"/>
        <w:autoSpaceDE w:val="false"/>
        <w:ind w:left="900" w:hanging="360"/>
        <w:jc w:val="both"/>
        <w:rPr>
          <w:sz w:val="20"/>
          <w:szCs w:val="28"/>
        </w:rPr>
      </w:pPr>
      <w:r>
        <w:rPr>
          <w:sz w:val="20"/>
          <w:szCs w:val="28"/>
        </w:rPr>
      </w:r>
    </w:p>
    <w:tbl>
      <w:tblPr>
        <w:tblW w:w="101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4642"/>
        <w:gridCol w:w="3516"/>
      </w:tblGrid>
      <w:tr>
        <w:trPr>
          <w:trHeight w:val="322" w:hRule="atLeast"/>
        </w:trPr>
        <w:tc>
          <w:tcPr>
            <w:tcW w:w="10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иска из Реестра расходных обязательств (далее – Реестр)</w:t>
            </w:r>
          </w:p>
        </w:tc>
      </w:tr>
      <w:tr>
        <w:trPr>
          <w:trHeight w:val="32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нкта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естра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сходного обязательства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лей)</w:t>
            </w:r>
          </w:p>
        </w:tc>
      </w:tr>
      <w:tr>
        <w:trPr>
          <w:trHeight w:val="32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.02.012.006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ные обязательства по обеспечению деятельности  среднего профессионального образования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654 248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tbl>
      <w:tblPr>
        <w:tblW w:w="1015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5"/>
        <w:gridCol w:w="6326"/>
      </w:tblGrid>
      <w:tr>
        <w:trPr>
          <w:trHeight w:val="360" w:hRule="atLeast"/>
          <w:cantSplit w:val="true"/>
        </w:trPr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тегории физических и (или) юридических лиц, являющихся потребителями</w:t>
              <w:br/>
              <w:t xml:space="preserve">государственной услуги        </w:t>
            </w:r>
          </w:p>
        </w:tc>
        <w:tc>
          <w:tcPr>
            <w:tcW w:w="6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ждане Российской Федерации, имеющие основное общее, среднее (полное) общее образование или начальное профессиональное образование, граждане иностранных государств в соответствии с международными договорами (соглашениями)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2. Показатели, характеризующие качество и (или) объем (состав), оказываемой государственной услуги и порядок оказания государственной услуги:</w:t>
      </w:r>
    </w:p>
    <w:p>
      <w:pPr>
        <w:pStyle w:val="Normal"/>
        <w:autoSpaceDE w:val="false"/>
        <w:ind w:firstLine="540"/>
        <w:jc w:val="both"/>
        <w:rPr>
          <w:sz w:val="20"/>
          <w:szCs w:val="28"/>
        </w:rPr>
      </w:pPr>
      <w:r>
        <w:rPr>
          <w:sz w:val="20"/>
          <w:szCs w:val="28"/>
        </w:rPr>
      </w:r>
    </w:p>
    <w:tbl>
      <w:tblPr>
        <w:tblW w:w="1015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20"/>
        <w:gridCol w:w="2165"/>
        <w:gridCol w:w="2166"/>
      </w:tblGrid>
      <w:tr>
        <w:trPr>
          <w:trHeight w:val="360" w:hRule="atLeast"/>
          <w:cantSplit w:val="true"/>
        </w:trPr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параметра   </w:t>
            </w:r>
          </w:p>
        </w:tc>
        <w:tc>
          <w:tcPr>
            <w:tcW w:w="4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чередной финансовый 2010 год</w:t>
            </w:r>
          </w:p>
        </w:tc>
      </w:tr>
      <w:tr>
        <w:trPr>
          <w:trHeight w:val="360" w:hRule="atLeast"/>
          <w:cantSplit w:val="true"/>
        </w:trPr>
        <w:tc>
          <w:tcPr>
            <w:tcW w:w="5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туральные показатели и объемы оказания государственной услуги (в натуральном выражении) </w:t>
            </w:r>
          </w:p>
        </w:tc>
        <w:tc>
          <w:tcPr>
            <w:tcW w:w="21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чная</w:t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а обучения</w:t>
            </w:r>
          </w:p>
        </w:tc>
        <w:tc>
          <w:tcPr>
            <w:tcW w:w="2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очная форма обучения</w:t>
            </w:r>
          </w:p>
        </w:tc>
      </w:tr>
      <w:tr>
        <w:trPr>
          <w:trHeight w:val="360" w:hRule="atLeast"/>
          <w:cantSplit w:val="true"/>
        </w:trPr>
        <w:tc>
          <w:tcPr>
            <w:tcW w:w="5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выпускников, получивших документы об образовании (чел.)</w:t>
            </w:r>
          </w:p>
        </w:tc>
        <w:tc>
          <w:tcPr>
            <w:tcW w:w="21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</w:t>
            </w:r>
          </w:p>
        </w:tc>
        <w:tc>
          <w:tcPr>
            <w:tcW w:w="2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</w:t>
            </w:r>
          </w:p>
        </w:tc>
      </w:tr>
      <w:tr>
        <w:trPr>
          <w:trHeight w:val="360" w:hRule="atLeast"/>
          <w:cantSplit w:val="true"/>
        </w:trPr>
        <w:tc>
          <w:tcPr>
            <w:tcW w:w="5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бучающихся, получающих начальное профессиональное и среднее профессиональное образование (чел.)</w:t>
            </w:r>
          </w:p>
        </w:tc>
        <w:tc>
          <w:tcPr>
            <w:tcW w:w="21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5</w:t>
            </w:r>
          </w:p>
        </w:tc>
        <w:tc>
          <w:tcPr>
            <w:tcW w:w="2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</w:t>
            </w:r>
          </w:p>
        </w:tc>
      </w:tr>
    </w:tbl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5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20"/>
        <w:gridCol w:w="2165"/>
        <w:gridCol w:w="2166"/>
      </w:tblGrid>
      <w:tr>
        <w:trPr>
          <w:tblHeader w:val="true"/>
          <w:trHeight w:val="360" w:hRule="atLeast"/>
          <w:cantSplit w:val="true"/>
        </w:trPr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исленность потребителей государственной услуги 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6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1015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70"/>
        <w:gridCol w:w="3675"/>
        <w:gridCol w:w="2606"/>
      </w:tblGrid>
      <w:tr>
        <w:trPr>
          <w:trHeight w:val="322" w:hRule="atLeast"/>
          <w:cantSplit w:val="true"/>
        </w:trPr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Наименование показателя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характеризующего </w:t>
              <w:br/>
              <w:t>качество оказания           государственной услуги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(единица</w:t>
              <w:br/>
              <w:t>измерения)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етодика расчет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сточник информации</w:t>
            </w:r>
          </w:p>
        </w:tc>
      </w:tr>
      <w:tr>
        <w:trPr>
          <w:trHeight w:val="322" w:hRule="atLeast"/>
          <w:cantSplit w:val="true"/>
        </w:trPr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оля потребителей государственной услуги, удовлетворенных качеством и доступностью государственной услуги (%)</w:t>
            </w:r>
          </w:p>
        </w:tc>
        <w:tc>
          <w:tcPr>
            <w:tcW w:w="3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</w:rPr>
              <w:t>(Ок +Од) х 100%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,    где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2 х Ообщ       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к – количество опрошенных потребителей государственной услуги, удовлетворенных качеством государственной услуги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д – количество опрошенных потребителей государственной услуги, удовлетворенных доступностью государственной услуги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общ – общее количество опрошенных потребителей государственной услуги</w:t>
            </w:r>
          </w:p>
        </w:tc>
        <w:tc>
          <w:tcPr>
            <w:tcW w:w="2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пределяется по результатам опроса потребителей государственной услуги</w:t>
            </w:r>
          </w:p>
        </w:tc>
      </w:tr>
      <w:tr>
        <w:trPr>
          <w:trHeight w:val="322" w:hRule="atLeast"/>
          <w:cantSplit w:val="true"/>
        </w:trPr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оля выпускников, получивших документы о среднем профессиональном образовании и (или) квалификации, от общего количества выпускников государственного образова-тельного учреждения  Омской области среднего профессио-нального образования (далее в настоящем разделе — учреждение) (%)</w:t>
            </w:r>
          </w:p>
        </w:tc>
        <w:tc>
          <w:tcPr>
            <w:tcW w:w="3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д / В х 100%, где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д – количество выпускников учреждения текущего года, получивших документы об образовании и  (или) квалификации;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 – общее количество выпускников учреждения текущего года</w:t>
            </w:r>
          </w:p>
        </w:tc>
        <w:tc>
          <w:tcPr>
            <w:tcW w:w="2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пределяется на основе данных статистического отчета, оперативной информации, полученной от учреждения </w:t>
            </w:r>
          </w:p>
        </w:tc>
      </w:tr>
    </w:tbl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5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70"/>
        <w:gridCol w:w="3675"/>
        <w:gridCol w:w="2606"/>
      </w:tblGrid>
      <w:tr>
        <w:trPr>
          <w:trHeight w:val="322" w:hRule="atLeast"/>
          <w:cantSplit w:val="true"/>
        </w:trPr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цент обоснованных жалоб потребителей государственной услуги, по которым приняты меры, от общего количества обоснованных жалоб потребителей государственной услуги (%)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Жм / Ж х 100%, где: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Жм – количество обоснованных жалоб, поступивших от потребителей государственной услуги в отчетном периоде, по которым в отчетный период приняты меры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Ж – общее количество обоснованных жалоб, поступивших от потребителей государственной услуги в отчетном периоде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пределяется по результатам анализа жалоб, предложений обучающихся, поступивших в письменной форме, сведений о принятых по ним мерам</w:t>
            </w:r>
          </w:p>
        </w:tc>
      </w:tr>
      <w:tr>
        <w:trPr>
          <w:trHeight w:val="322" w:hRule="atLeast"/>
          <w:cantSplit w:val="true"/>
        </w:trPr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выпускников государственных учреждений среднего профессионального образования (СПО), трудоустроившихся по полученной профессии в первый год, в общей численности выпускников таких учреждений (%)</w:t>
            </w:r>
          </w:p>
        </w:tc>
        <w:tc>
          <w:tcPr>
            <w:tcW w:w="3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д / Т х 100%, где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Тд – количество выпускников учреждения текущего года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рудоустроившихся по полученной профессии в первый год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 – количество выпускников учреждения текущего года</w:t>
            </w:r>
          </w:p>
        </w:tc>
        <w:tc>
          <w:tcPr>
            <w:tcW w:w="2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пределяется на основе данных статистического отчета, оперативной информации, полученной от учреждения </w:t>
            </w:r>
          </w:p>
        </w:tc>
      </w:tr>
      <w:tr>
        <w:trPr>
          <w:trHeight w:val="322" w:hRule="atLeast"/>
          <w:cantSplit w:val="true"/>
        </w:trPr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исленность лиц, обучающихся в учреждении, приходящихся на 1 работника учреждения (чел.) </w:t>
            </w:r>
          </w:p>
        </w:tc>
        <w:tc>
          <w:tcPr>
            <w:tcW w:w="3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Ч об/Ч раб, где: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Чоб – численность обучающихся учреждения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Чраб – численность работников учреждения (физические лица)</w:t>
            </w:r>
          </w:p>
        </w:tc>
        <w:tc>
          <w:tcPr>
            <w:tcW w:w="2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пределяется на основе данных статистического отчета, оперативной информации, полученной от учреждений</w:t>
            </w:r>
          </w:p>
        </w:tc>
      </w:tr>
      <w:tr>
        <w:trPr>
          <w:trHeight w:val="322" w:hRule="atLeast"/>
          <w:cantSplit w:val="true"/>
        </w:trPr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, обучающихся в учреждении, приходящихся на 1 преподавателя учреждения (чел.)</w:t>
            </w:r>
          </w:p>
        </w:tc>
        <w:tc>
          <w:tcPr>
            <w:tcW w:w="3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Чоб / Чпр, где: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Чоб – численность обучающихся учреждения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Чпр – численность преподавателей учреждения (физические лица)</w:t>
            </w:r>
          </w:p>
        </w:tc>
        <w:tc>
          <w:tcPr>
            <w:tcW w:w="2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пределяется на основе данных статистического отчета, оперативной информации, полученной от учреждений</w:t>
            </w:r>
          </w:p>
        </w:tc>
      </w:tr>
      <w:tr>
        <w:trPr>
          <w:trHeight w:val="322" w:hRule="atLeast"/>
          <w:cantSplit w:val="true"/>
        </w:trPr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, обучающихся в учреждении, приходящихся на 1 мастера производственного обучения учреждения (чел.)</w:t>
            </w:r>
          </w:p>
        </w:tc>
        <w:tc>
          <w:tcPr>
            <w:tcW w:w="3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Чоб / Ч раб, где: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Чоб – численность обучающихся учреждения;</w:t>
            </w:r>
          </w:p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Чмас – численность</w:t>
            </w:r>
          </w:p>
        </w:tc>
        <w:tc>
          <w:tcPr>
            <w:tcW w:w="2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пределяется на основе данных статистического отчета,</w:t>
            </w:r>
          </w:p>
        </w:tc>
      </w:tr>
    </w:tbl>
    <w:p>
      <w:pPr>
        <w:pStyle w:val="TextBody"/>
        <w:jc w:val="right"/>
        <w:rPr/>
      </w:pPr>
      <w:r>
        <w:rPr/>
      </w:r>
    </w:p>
    <w:tbl>
      <w:tblPr>
        <w:tblW w:w="1015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70"/>
        <w:gridCol w:w="3675"/>
        <w:gridCol w:w="2606"/>
      </w:tblGrid>
      <w:tr>
        <w:trPr>
          <w:trHeight w:val="322" w:hRule="atLeast"/>
          <w:cantSplit w:val="true"/>
        </w:trPr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астеров п/о учреждения (физические лица)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перативной информации, полученной от учреждений</w:t>
            </w:r>
          </w:p>
        </w:tc>
      </w:tr>
      <w:tr>
        <w:trPr>
          <w:trHeight w:val="322" w:hRule="atLeast"/>
          <w:cantSplit w:val="true"/>
        </w:trPr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отношение численности преподавателей и мастеров производственного обучения учреждения к общей численности работников учреждения (%)</w:t>
            </w:r>
          </w:p>
        </w:tc>
        <w:tc>
          <w:tcPr>
            <w:tcW w:w="3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Чпр /Чр х 100%, где: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Чпр –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численность преподавателей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и мастеров п/о учреждения (физические лица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Чр – количество работников учреждения(физические лица)</w:t>
            </w:r>
          </w:p>
        </w:tc>
        <w:tc>
          <w:tcPr>
            <w:tcW w:w="2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пределяется на основе данных статистического отчета, оперативной информации, полученной от учреждений</w:t>
            </w:r>
          </w:p>
        </w:tc>
      </w:tr>
      <w:tr>
        <w:trPr>
          <w:trHeight w:val="322" w:hRule="atLeast"/>
          <w:cantSplit w:val="true"/>
        </w:trPr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отношение численности прочего персонала учреждения (административно-управленческого, учебно-вспомогательного, младшего обслуживающего персонала) к общей численности работников учреждения (%)</w:t>
            </w:r>
          </w:p>
        </w:tc>
        <w:tc>
          <w:tcPr>
            <w:tcW w:w="3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Чпроч / Ч раб х 100%, где: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Чпроч –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численность административно-управленческого, учебно-вспомогательного, младшего обслуживающего персонала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учреждения (физические лица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Чраб – численность работников учреждения(физические лица)</w:t>
            </w:r>
          </w:p>
        </w:tc>
        <w:tc>
          <w:tcPr>
            <w:tcW w:w="2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пределяется на основе данных статистического отчета, оперативной информации, полученной от учреждений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101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0"/>
        <w:gridCol w:w="7691"/>
      </w:tblGrid>
      <w:tr>
        <w:trPr>
          <w:trHeight w:val="322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рядок оказания государственной услуги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образовательного процесса осуществляется в  соответствии со следующими  нормативно-правовыми актами: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кон   Российской   Федерации   от  10 июля  1992 года     № 3266-1 «Об образовании»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едеральный закон Российской Федерации от 21 декабря 1996 года № 159-ФЗ «О дополнительных гарантиях по социальной поддержке детей-сирот и детей, оставшихся без попечения родителей»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становление Правительства Российской Федерации от 18 июля 2008 года № 543 «Об утверждении Типового положения об образовательном учреждении среднего профессионального образования» (среднем специальном  учебном заведении);</w:t>
            </w:r>
          </w:p>
          <w:p>
            <w:pPr>
              <w:pStyle w:val="ConsPlusNonformat"/>
              <w:widowControl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Главного государственного санитарного врача Российской Федерации от 23 июля 2008 года № 45 «Об утверждении СанПиН 2.4.5.2409-08»;</w:t>
            </w:r>
          </w:p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становление Правительства Омской области от 15 ноября 2006 года № 138-п «О нормах обеспечения питанием,</w:t>
            </w:r>
          </w:p>
        </w:tc>
      </w:tr>
      <w:tr>
        <w:trPr>
          <w:trHeight w:val="322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деждой, обувью, мягким инвентарем и оборудованием отдельных категорий обучающихся (воспитанников) государственных учреждений Омской области»;</w:t>
            </w:r>
          </w:p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становление Правительства Омской области от 30 марта 2005 года № 27-п «О денежных выплатах обучающимся государственных образовательных учреждений начального  профессионального, среднего профессионального образования».</w:t>
            </w:r>
          </w:p>
        </w:tc>
      </w:tr>
    </w:tbl>
    <w:p>
      <w:pPr>
        <w:pStyle w:val="TextBody"/>
        <w:jc w:val="right"/>
        <w:rPr/>
      </w:pPr>
      <w:r>
        <w:rPr/>
      </w:r>
    </w:p>
    <w:p>
      <w:pPr>
        <w:pStyle w:val="Normal"/>
        <w:autoSpaceDE w:val="false"/>
        <w:ind w:left="-30" w:firstLine="78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государственного задания, порядок и условия его досрочного прекращения, требования к отчетности об исполнении государственного задания:</w:t>
      </w:r>
    </w:p>
    <w:p>
      <w:pPr>
        <w:pStyle w:val="Normal"/>
        <w:autoSpaceDE w:val="false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5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0"/>
        <w:gridCol w:w="7181"/>
      </w:tblGrid>
      <w:tr>
        <w:trPr>
          <w:trHeight w:val="360" w:hRule="atLeast"/>
          <w:cantSplit w:val="true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троль за исполнением     государственного задания    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выполнением государственного задания осуществляет Министерство образования Омской области (далее — Министерство) в соответствии с Правилами осуществления контроля  и надзора в сфере образования, утвержденными постановлением Правительства Российской Федерации от 20 февраля 2007 года № 116.</w:t>
            </w:r>
          </w:p>
          <w:p>
            <w:pPr>
              <w:pStyle w:val="Normal"/>
              <w:snapToGrid w:val="false"/>
              <w:ind w:left="9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тивный контроль и контроль исполнения законодательства  при ведении финансово – хозяйственных операций осуществляется в соответствии с федеральным и областным законодательством.</w:t>
            </w:r>
          </w:p>
        </w:tc>
      </w:tr>
      <w:tr>
        <w:trPr>
          <w:trHeight w:val="480" w:hRule="atLeast"/>
          <w:cantSplit w:val="true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овия и порядок досрочного</w:t>
              <w:br/>
              <w:t>прекращения государственного</w:t>
              <w:br/>
              <w:t>задания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задание может быть досрочно прекращено Министерством (полностью или частично) в случаях:</w:t>
            </w:r>
          </w:p>
          <w:p>
            <w:pPr>
              <w:pStyle w:val="Normal"/>
              <w:autoSpaceDE w:val="false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организации или ликвидации учреждения;</w:t>
            </w:r>
          </w:p>
          <w:p>
            <w:pPr>
              <w:pStyle w:val="Normal"/>
              <w:autoSpaceDE w:val="false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иных случаях, в том числе, когда учреждение не обеспечивает выполнение государственного задания или имеются основания предполагать, что государственное задание не будет выполнено в полном объеме или в соответствии с иными установленными требованиями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е Министерства о досрочном прекращении государственного задания в случае необходимости должно содержать указание на порядок и условия передачи учреждением документов, материальных ресурсов, связанных с государственным заданием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досрочном прекращении задания Министерство письменно уведомляет учреждение в течение 10 дней со дня вступления в силу распоряжения Министерства о прекращении государственного задания.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5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0"/>
        <w:gridCol w:w="7181"/>
      </w:tblGrid>
      <w:tr>
        <w:trPr>
          <w:trHeight w:val="480" w:hRule="atLeast"/>
          <w:cantSplit w:val="true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предоставления информации о фактически полученных показателях исполнения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го задания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20 января 2010 года,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20 июля 2010 года,</w:t>
            </w:r>
          </w:p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20 октября 2010 года.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6</w: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к распоряжению Министерства образования Омской области</w: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от 30.12.2009 № 2894</w:t>
      </w:r>
    </w:p>
    <w:p>
      <w:pPr>
        <w:pStyle w:val="ConsPlusNonformat"/>
        <w:widowControl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right"/>
        <w:rPr/>
      </w:pPr>
      <w:r>
        <w:rPr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ОЕ ЗАДА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бюджетного образовательного учреждения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еднего профессионального образования Омской области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мский педагогический колледж № 2» на 2010 год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nformat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ая услуга «Предоставление среднего профессионального образования в государственных образовательных учреждениях Омской области среднего профессионального образования»</w:t>
      </w:r>
    </w:p>
    <w:p>
      <w:pPr>
        <w:pStyle w:val="ConsPlusNonformat"/>
        <w:widowControl/>
        <w:ind w:firstLine="90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autoSpaceDE w:val="false"/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</w:rPr>
        <w:t>1. Общая характеристика:</w:t>
      </w:r>
    </w:p>
    <w:p>
      <w:pPr>
        <w:pStyle w:val="Normal"/>
        <w:autoSpaceDE w:val="false"/>
        <w:ind w:left="900" w:hanging="360"/>
        <w:jc w:val="both"/>
        <w:rPr>
          <w:sz w:val="20"/>
          <w:szCs w:val="28"/>
        </w:rPr>
      </w:pPr>
      <w:r>
        <w:rPr>
          <w:sz w:val="20"/>
          <w:szCs w:val="28"/>
        </w:rPr>
      </w:r>
    </w:p>
    <w:tbl>
      <w:tblPr>
        <w:tblW w:w="101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4642"/>
        <w:gridCol w:w="3516"/>
      </w:tblGrid>
      <w:tr>
        <w:trPr>
          <w:trHeight w:val="322" w:hRule="atLeast"/>
        </w:trPr>
        <w:tc>
          <w:tcPr>
            <w:tcW w:w="10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иска из Реестра расходных обязательств (далее – Реестр)</w:t>
            </w:r>
          </w:p>
        </w:tc>
      </w:tr>
      <w:tr>
        <w:trPr>
          <w:trHeight w:val="32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нкта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естра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сходного обязательства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лей)</w:t>
            </w:r>
          </w:p>
        </w:tc>
      </w:tr>
      <w:tr>
        <w:trPr>
          <w:trHeight w:val="32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.02.012.006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ные обязательства по обеспечению деятельности среднего профессионального образования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903 098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tbl>
      <w:tblPr>
        <w:tblW w:w="1015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5"/>
        <w:gridCol w:w="6326"/>
      </w:tblGrid>
      <w:tr>
        <w:trPr>
          <w:trHeight w:val="360" w:hRule="atLeast"/>
          <w:cantSplit w:val="true"/>
        </w:trPr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тегории физических и (или) юридических лиц, являющихся потребителями</w:t>
              <w:br/>
              <w:t xml:space="preserve">государственной услуги        </w:t>
            </w:r>
          </w:p>
        </w:tc>
        <w:tc>
          <w:tcPr>
            <w:tcW w:w="6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ждане Российской Федерации, имеющие основное общее, среднее (полное) общее образование или начальное профессиональное образование, граждане иностранных государств в соответствии с международными договорами (соглашениями)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2. Показатели, характеризующие качество и (или) объем (состав), оказываемой государственной услуги и порядок оказания государственной услуги:</w:t>
      </w:r>
    </w:p>
    <w:p>
      <w:pPr>
        <w:pStyle w:val="Normal"/>
        <w:autoSpaceDE w:val="false"/>
        <w:ind w:firstLine="540"/>
        <w:jc w:val="both"/>
        <w:rPr>
          <w:sz w:val="20"/>
          <w:szCs w:val="28"/>
        </w:rPr>
      </w:pPr>
      <w:r>
        <w:rPr>
          <w:sz w:val="20"/>
          <w:szCs w:val="28"/>
        </w:rPr>
      </w:r>
    </w:p>
    <w:tbl>
      <w:tblPr>
        <w:tblW w:w="1015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20"/>
        <w:gridCol w:w="2165"/>
        <w:gridCol w:w="2166"/>
      </w:tblGrid>
      <w:tr>
        <w:trPr>
          <w:trHeight w:val="360" w:hRule="atLeast"/>
          <w:cantSplit w:val="true"/>
        </w:trPr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параметра   </w:t>
            </w:r>
          </w:p>
        </w:tc>
        <w:tc>
          <w:tcPr>
            <w:tcW w:w="4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чередной финансовый 2010 год</w:t>
            </w:r>
          </w:p>
        </w:tc>
      </w:tr>
      <w:tr>
        <w:trPr>
          <w:trHeight w:val="360" w:hRule="atLeast"/>
          <w:cantSplit w:val="true"/>
        </w:trPr>
        <w:tc>
          <w:tcPr>
            <w:tcW w:w="5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туральные показатели и объемы оказания государственной услуги (в натуральном выражении) </w:t>
            </w:r>
          </w:p>
        </w:tc>
        <w:tc>
          <w:tcPr>
            <w:tcW w:w="21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чная</w:t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а обучения</w:t>
            </w:r>
          </w:p>
        </w:tc>
        <w:tc>
          <w:tcPr>
            <w:tcW w:w="2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очная форма обучения</w:t>
            </w:r>
          </w:p>
        </w:tc>
      </w:tr>
      <w:tr>
        <w:trPr>
          <w:trHeight w:val="360" w:hRule="atLeast"/>
          <w:cantSplit w:val="true"/>
        </w:trPr>
        <w:tc>
          <w:tcPr>
            <w:tcW w:w="5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выпускников, получивших документы об образовании (чел.)</w:t>
            </w:r>
          </w:p>
        </w:tc>
        <w:tc>
          <w:tcPr>
            <w:tcW w:w="21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6</w:t>
            </w:r>
          </w:p>
        </w:tc>
        <w:tc>
          <w:tcPr>
            <w:tcW w:w="2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</w:t>
            </w:r>
          </w:p>
        </w:tc>
      </w:tr>
    </w:tbl>
    <w:p>
      <w:pPr>
        <w:pStyle w:val="TextBody"/>
        <w:jc w:val="right"/>
        <w:rPr/>
      </w:pPr>
      <w:r>
        <w:rPr/>
      </w:r>
    </w:p>
    <w:tbl>
      <w:tblPr>
        <w:tblW w:w="1015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20"/>
        <w:gridCol w:w="2165"/>
        <w:gridCol w:w="2166"/>
      </w:tblGrid>
      <w:tr>
        <w:trPr>
          <w:tblHeader w:val="true"/>
          <w:trHeight w:val="360" w:hRule="atLeast"/>
          <w:cantSplit w:val="true"/>
        </w:trPr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бучающихся, получающих начальное профессиональное и среднее профессиональное образование (чел.)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6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</w:t>
            </w:r>
          </w:p>
        </w:tc>
      </w:tr>
      <w:tr>
        <w:trPr>
          <w:trHeight w:val="360" w:hRule="atLeast"/>
          <w:cantSplit w:val="true"/>
        </w:trPr>
        <w:tc>
          <w:tcPr>
            <w:tcW w:w="5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исленность потребителей государственной услуги </w:t>
            </w:r>
          </w:p>
        </w:tc>
        <w:tc>
          <w:tcPr>
            <w:tcW w:w="21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6</w:t>
            </w:r>
          </w:p>
        </w:tc>
        <w:tc>
          <w:tcPr>
            <w:tcW w:w="2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1015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70"/>
        <w:gridCol w:w="3675"/>
        <w:gridCol w:w="2606"/>
      </w:tblGrid>
      <w:tr>
        <w:trPr>
          <w:trHeight w:val="322" w:hRule="atLeast"/>
          <w:cantSplit w:val="true"/>
        </w:trPr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Наименование показателя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характеризующего </w:t>
              <w:br/>
              <w:t>качество оказания           государственной услуги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(единица</w:t>
              <w:br/>
              <w:t>измерения)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етодика расчет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сточник информации</w:t>
            </w:r>
          </w:p>
        </w:tc>
      </w:tr>
      <w:tr>
        <w:trPr>
          <w:trHeight w:val="322" w:hRule="atLeast"/>
          <w:cantSplit w:val="true"/>
        </w:trPr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оля потребителей государственной услуги, удовлетворенных качеством и доступностью государственной услуги (%)</w:t>
            </w:r>
          </w:p>
        </w:tc>
        <w:tc>
          <w:tcPr>
            <w:tcW w:w="3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</w:rPr>
              <w:t>(Ок +Од) х 100%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,    где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2 х Ообщ       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к – количество опрошенных потребителей государственной услуги, удовлетворенных качеством государственной услуги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д – количество опрошенных потребителей государственной услуги, удовлетворенных доступностью государственной услуги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общ – общее количество опрошенных потребителей государственной услуги</w:t>
            </w:r>
          </w:p>
        </w:tc>
        <w:tc>
          <w:tcPr>
            <w:tcW w:w="2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пределяется по результатам опроса потребителей государственной услуги</w:t>
            </w:r>
          </w:p>
        </w:tc>
      </w:tr>
      <w:tr>
        <w:trPr>
          <w:trHeight w:val="322" w:hRule="atLeast"/>
          <w:cantSplit w:val="true"/>
        </w:trPr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оля выпускников, получивших документы о среднем профессиональном образовании и (или) квалификации, от общего количества выпускников государственного образова-тельного учреждения  Омской области среднего профессио-нального образования (далее в настоящем разделе — учреждение) (%)</w:t>
            </w:r>
          </w:p>
        </w:tc>
        <w:tc>
          <w:tcPr>
            <w:tcW w:w="3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д / В х 100%, где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д – количество выпускников учреждения текущего года, получивших документы об образовании и  (или) квалификации;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 – общее количество выпускников учреждения текущего года</w:t>
            </w:r>
          </w:p>
        </w:tc>
        <w:tc>
          <w:tcPr>
            <w:tcW w:w="2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пределяется на основе данных статистического отчета, оперативной информации, полученной от учреждения </w:t>
            </w:r>
          </w:p>
        </w:tc>
      </w:tr>
    </w:tbl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015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70"/>
        <w:gridCol w:w="3675"/>
        <w:gridCol w:w="2606"/>
      </w:tblGrid>
      <w:tr>
        <w:trPr>
          <w:trHeight w:val="322" w:hRule="atLeast"/>
          <w:cantSplit w:val="true"/>
        </w:trPr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цент обоснованных жалоб потребителей государственной услуги, по которым приняты меры, от общего количества обоснованных жалоб потребителей государственной услуги (%)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Жм / Ж х 100%, где: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Жм – количество обоснованных жалоб, поступивших от потребителей государственной услуги в отчетном периоде, по которым в отчетный период приняты меры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Ж – общее количество обоснованных жалоб, поступивших от потребителей государственной услуги в отчетном периоде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пределяется по результатам анализа жалоб, предложений обучающихся, поступивших в письменной форме, сведений о принятых по ним мерам</w:t>
            </w:r>
          </w:p>
        </w:tc>
      </w:tr>
      <w:tr>
        <w:trPr>
          <w:trHeight w:val="322" w:hRule="atLeast"/>
          <w:cantSplit w:val="true"/>
        </w:trPr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выпускников государственных учреждений среднего профессионального образования (СПО), трудоустроившихся по полученной профессии в первый год, в общей численности выпускников таких учреждений (%)</w:t>
            </w:r>
          </w:p>
        </w:tc>
        <w:tc>
          <w:tcPr>
            <w:tcW w:w="3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д / Т х 100%, где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Тд – количество выпускников учреждения текущего года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рудоустроившихся по полученной профессии в первый год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 – количество выпускников учреждения текущего года</w:t>
            </w:r>
          </w:p>
        </w:tc>
        <w:tc>
          <w:tcPr>
            <w:tcW w:w="2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пределяется на основе данных статистического отчета, оперативной информации, полученной от учреждения </w:t>
            </w:r>
          </w:p>
        </w:tc>
      </w:tr>
      <w:tr>
        <w:trPr>
          <w:trHeight w:val="322" w:hRule="atLeast"/>
          <w:cantSplit w:val="true"/>
        </w:trPr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исленность лиц, обучающихся в учреждении, приходящихся на 1 работника учреждения (чел.) </w:t>
            </w:r>
          </w:p>
        </w:tc>
        <w:tc>
          <w:tcPr>
            <w:tcW w:w="3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Ч об/Ч раб, где: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Чоб – численность обучающихся учреждения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Чраб – численность работников учреждения (физические лица)</w:t>
            </w:r>
          </w:p>
        </w:tc>
        <w:tc>
          <w:tcPr>
            <w:tcW w:w="2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пределяется на основе данных статистического отчета, оперативной информации, полученной от учреждений</w:t>
            </w:r>
          </w:p>
        </w:tc>
      </w:tr>
      <w:tr>
        <w:trPr>
          <w:trHeight w:val="322" w:hRule="atLeast"/>
          <w:cantSplit w:val="true"/>
        </w:trPr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, обучающихся в учреждении, приходящихся на 1 преподавателя учреждения (чел.)</w:t>
            </w:r>
          </w:p>
        </w:tc>
        <w:tc>
          <w:tcPr>
            <w:tcW w:w="3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Чоб / Чпр, где: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Чоб – численность обучающихся учреждения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Чпр – численность преподавателей учреждения (физические лица)</w:t>
            </w:r>
          </w:p>
        </w:tc>
        <w:tc>
          <w:tcPr>
            <w:tcW w:w="2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пределяется на основе данных статистического отчета, оперативной информации, полученной от учреждений</w:t>
            </w:r>
          </w:p>
        </w:tc>
      </w:tr>
      <w:tr>
        <w:trPr>
          <w:trHeight w:val="322" w:hRule="atLeast"/>
          <w:cantSplit w:val="true"/>
        </w:trPr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, обучающихся в учреждении, приходящихся на 1 мастера производственного обучения учреждения (чел.)</w:t>
            </w:r>
          </w:p>
        </w:tc>
        <w:tc>
          <w:tcPr>
            <w:tcW w:w="3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Чоб / Ч раб, где: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Чоб – численность обучающихся учреждения;</w:t>
            </w:r>
          </w:p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Чмас – численность</w:t>
            </w:r>
          </w:p>
        </w:tc>
        <w:tc>
          <w:tcPr>
            <w:tcW w:w="2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пределяется на основе данных статистического отчета,</w:t>
            </w:r>
          </w:p>
        </w:tc>
      </w:tr>
    </w:tbl>
    <w:p>
      <w:pPr>
        <w:pStyle w:val="TextBody"/>
        <w:jc w:val="right"/>
        <w:rPr/>
      </w:pPr>
      <w:r>
        <w:rPr/>
      </w:r>
    </w:p>
    <w:tbl>
      <w:tblPr>
        <w:tblW w:w="1015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70"/>
        <w:gridCol w:w="3675"/>
        <w:gridCol w:w="2606"/>
      </w:tblGrid>
      <w:tr>
        <w:trPr>
          <w:trHeight w:val="322" w:hRule="atLeast"/>
          <w:cantSplit w:val="true"/>
        </w:trPr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астеров п/о учреждения (физические лица)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перативной информации, полученной от учреждений</w:t>
            </w:r>
          </w:p>
        </w:tc>
      </w:tr>
      <w:tr>
        <w:trPr>
          <w:trHeight w:val="322" w:hRule="atLeast"/>
          <w:cantSplit w:val="true"/>
        </w:trPr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отношение численности преподавателей и мастеров производственного обучения учреждения к общей численности работников учреждения (%)</w:t>
            </w:r>
          </w:p>
        </w:tc>
        <w:tc>
          <w:tcPr>
            <w:tcW w:w="3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Чпр /Чр х 100%, где: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Чпр –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численность преподавателей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и мастеров п/о учреждения (физические лица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Чр – количество работников учреждения(физические лица)</w:t>
            </w:r>
          </w:p>
        </w:tc>
        <w:tc>
          <w:tcPr>
            <w:tcW w:w="2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пределяется на основе данных статистического отчета, оперативной информации, полученной от учреждений</w:t>
            </w:r>
          </w:p>
        </w:tc>
      </w:tr>
      <w:tr>
        <w:trPr>
          <w:trHeight w:val="322" w:hRule="atLeast"/>
          <w:cantSplit w:val="true"/>
        </w:trPr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отношение численности прочего персонала учреждения (административно-управленческого, учебно-вспомогательного, младшего обслуживающего персонала) к общей численности работников учреждения (%)</w:t>
            </w:r>
          </w:p>
        </w:tc>
        <w:tc>
          <w:tcPr>
            <w:tcW w:w="3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Чпроч / Ч раб х 100%, где: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Чпроч –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численность административно-управленческого, учебно-вспомогательного, младшего обслуживающего персонала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учреждения (физические лица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Чраб – численность работников учреждения(физические лица)</w:t>
            </w:r>
          </w:p>
        </w:tc>
        <w:tc>
          <w:tcPr>
            <w:tcW w:w="2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пределяется на основе данных статистического отчета, оперативной информации, полученной от учреждений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101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0"/>
        <w:gridCol w:w="7691"/>
      </w:tblGrid>
      <w:tr>
        <w:trPr>
          <w:trHeight w:val="322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рядок оказания государственной услуги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образовательного процесса осуществляется в  соответствии со следующими  нормативно-правовыми актами: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кон   Российской   Федерации   от  10 июля  1992 года     № 3266-1 «Об образовании»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едеральный закон Российской Федерации от 21 декабря 1996 года № 159-ФЗ «О дополнительных гарантиях по социальной поддержке детей-сирот и детей, оставшихся без попечения родителей»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становление Правительства Российской Федерации от 18 июля 2008 года № 543 «Об утверждении Типового положения об образовательном учреждении среднего профессионального образования» (среднем специальном  учебном заведении);</w:t>
            </w:r>
          </w:p>
          <w:p>
            <w:pPr>
              <w:pStyle w:val="ConsPlusNonformat"/>
              <w:widowControl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Главного государственного санитарного врача Российской Федерации от 23 июля 2008 года № 45 «Об утверждении СанПиН 2.4.5.2409-08»;</w:t>
            </w:r>
          </w:p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становление Правительства Омской области от 15 ноября 2006 года № 138-п «О нормах обеспечения питанием,</w:t>
            </w:r>
          </w:p>
        </w:tc>
      </w:tr>
      <w:tr>
        <w:trPr>
          <w:trHeight w:val="322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деждой, обувью, мягким инвентарем и оборудованием отдельных категорий обучающихся (воспитанников) государственных учреждений Омской области»;</w:t>
            </w:r>
          </w:p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становление Правительства Омской области от 30 марта 2005 года № 27-п «О денежных выплатах обучающимся государственных образовательных учреждений начального  профессионального, среднего профессионального образования».</w:t>
            </w:r>
          </w:p>
        </w:tc>
      </w:tr>
    </w:tbl>
    <w:p>
      <w:pPr>
        <w:pStyle w:val="TextBody"/>
        <w:jc w:val="right"/>
        <w:rPr/>
      </w:pPr>
      <w:r>
        <w:rPr/>
      </w:r>
    </w:p>
    <w:p>
      <w:pPr>
        <w:pStyle w:val="Normal"/>
        <w:autoSpaceDE w:val="false"/>
        <w:ind w:left="-30" w:firstLine="78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государственного задания, порядок и условия его досрочного прекращения, требования к отчетности об исполнении государственного задания:</w:t>
      </w:r>
    </w:p>
    <w:p>
      <w:pPr>
        <w:pStyle w:val="Normal"/>
        <w:autoSpaceDE w:val="false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5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0"/>
        <w:gridCol w:w="7181"/>
      </w:tblGrid>
      <w:tr>
        <w:trPr>
          <w:trHeight w:val="360" w:hRule="atLeast"/>
          <w:cantSplit w:val="true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троль за исполнением     государственного задания    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выполнением государственного задания осуществляет Министерство образования Омской области (далее — Министерство) в соответствии с Правилами осуществления контроля  и надзора в сфере образования, утвержденными постановлением Правительства Российской Федерации от 20 февраля 2007 года № 116.</w:t>
            </w:r>
          </w:p>
          <w:p>
            <w:pPr>
              <w:pStyle w:val="Normal"/>
              <w:snapToGrid w:val="false"/>
              <w:ind w:left="9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тивный контроль и контроль исполнения законодательства  при ведении финансово – хозяйственных операций осуществляется в соответствии с федеральным и областным законодательством.</w:t>
            </w:r>
          </w:p>
        </w:tc>
      </w:tr>
      <w:tr>
        <w:trPr>
          <w:trHeight w:val="480" w:hRule="atLeast"/>
          <w:cantSplit w:val="true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овия и порядок досрочного</w:t>
              <w:br/>
              <w:t>прекращения государственного</w:t>
              <w:br/>
              <w:t>задания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задание может быть досрочно прекращено Министерством (полностью или частично) в случаях:</w:t>
            </w:r>
          </w:p>
          <w:p>
            <w:pPr>
              <w:pStyle w:val="Normal"/>
              <w:autoSpaceDE w:val="false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организации или ликвидации учреждения;</w:t>
            </w:r>
          </w:p>
          <w:p>
            <w:pPr>
              <w:pStyle w:val="Normal"/>
              <w:autoSpaceDE w:val="false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иных случаях, в том числе, когда учреждение не обеспечивает выполнение государственного задания или имеются основания предполагать, что государственное задание не будет выполнено в полном объеме или в соответствии с иными установленными требованиями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е Министерства о досрочном прекращении государственного задания в случае необходимости должно содержать указание на порядок и условия передачи учреждением документов, материальных ресурсов, связанных с государственным заданием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досрочном прекращении задания Министерство письменно уведомляет учреждение в течение 10 дней со дня вступления в силу распоряжения Министерства о прекращении государственного задания.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5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0"/>
        <w:gridCol w:w="7181"/>
      </w:tblGrid>
      <w:tr>
        <w:trPr>
          <w:trHeight w:val="480" w:hRule="atLeast"/>
          <w:cantSplit w:val="true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предоставления информации о фактически полученных показателях исполнения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го задания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20 января 2010 года,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20 июля 2010 года,</w:t>
            </w:r>
          </w:p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20 октября 2010 года.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7</w: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к распоряжению Министерства образования Омской области</w: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от 30.12.2009 № 2894</w:t>
      </w:r>
    </w:p>
    <w:p>
      <w:pPr>
        <w:pStyle w:val="ConsPlusNonformat"/>
        <w:widowControl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right"/>
        <w:rPr/>
      </w:pPr>
      <w:r>
        <w:rPr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ОЕ ЗАДА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бюджетного образовательного учреждения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еднего профессионального образования Омской области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узыкально-педагогический колледж» на 2010 год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nformat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ая услуга «Предоставление среднего профессионального образования в государственных образовательных учреждениях Омской области среднего профессионального образования»</w:t>
      </w:r>
    </w:p>
    <w:p>
      <w:pPr>
        <w:pStyle w:val="ConsPlusNonformat"/>
        <w:widowControl/>
        <w:ind w:firstLine="90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autoSpaceDE w:val="false"/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</w:rPr>
        <w:t>1. Общая характеристика:</w:t>
      </w:r>
    </w:p>
    <w:p>
      <w:pPr>
        <w:pStyle w:val="Normal"/>
        <w:autoSpaceDE w:val="false"/>
        <w:ind w:left="900" w:hanging="360"/>
        <w:jc w:val="both"/>
        <w:rPr>
          <w:sz w:val="20"/>
          <w:szCs w:val="28"/>
        </w:rPr>
      </w:pPr>
      <w:r>
        <w:rPr>
          <w:sz w:val="20"/>
          <w:szCs w:val="28"/>
        </w:rPr>
      </w:r>
    </w:p>
    <w:tbl>
      <w:tblPr>
        <w:tblW w:w="101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4642"/>
        <w:gridCol w:w="3526"/>
      </w:tblGrid>
      <w:tr>
        <w:trPr>
          <w:trHeight w:val="322" w:hRule="atLeast"/>
        </w:trPr>
        <w:tc>
          <w:tcPr>
            <w:tcW w:w="10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иска из Реестра расходных обязательств (далее – Реестр)</w:t>
            </w:r>
          </w:p>
        </w:tc>
      </w:tr>
      <w:tr>
        <w:trPr>
          <w:trHeight w:val="32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нкта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естра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сходного обязательства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лей)</w:t>
            </w:r>
          </w:p>
        </w:tc>
      </w:tr>
      <w:tr>
        <w:trPr>
          <w:trHeight w:val="32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.02.012.006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ные обязательства по обеспечению деятельности среднего профессионального образования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 473 701</w:t>
            </w:r>
          </w:p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tbl>
      <w:tblPr>
        <w:tblW w:w="1016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5"/>
        <w:gridCol w:w="6336"/>
      </w:tblGrid>
      <w:tr>
        <w:trPr>
          <w:trHeight w:val="360" w:hRule="atLeast"/>
          <w:cantSplit w:val="true"/>
        </w:trPr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тегории физических и (или) юридических лиц, являющихся потребителями</w:t>
              <w:br/>
              <w:t xml:space="preserve">государственной услуги        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ждане Российской Федерации, имеющие основное общее, среднее (полное) общее образование или начальное профессиональное образование, граждане иностранных государств в соответствии с международными договорами (соглашениями)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2. Показатели, характеризующие качество и (или) объем (состав), оказываемой государственной услуги и порядок оказания государственной услуги:</w:t>
      </w:r>
    </w:p>
    <w:p>
      <w:pPr>
        <w:pStyle w:val="Normal"/>
        <w:autoSpaceDE w:val="false"/>
        <w:ind w:firstLine="540"/>
        <w:jc w:val="both"/>
        <w:rPr>
          <w:sz w:val="20"/>
          <w:szCs w:val="28"/>
        </w:rPr>
      </w:pPr>
      <w:r>
        <w:rPr>
          <w:sz w:val="20"/>
          <w:szCs w:val="28"/>
        </w:rPr>
      </w:r>
    </w:p>
    <w:tbl>
      <w:tblPr>
        <w:tblW w:w="1016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20"/>
        <w:gridCol w:w="2170"/>
        <w:gridCol w:w="2171"/>
      </w:tblGrid>
      <w:tr>
        <w:trPr>
          <w:trHeight w:val="360" w:hRule="atLeast"/>
          <w:cantSplit w:val="true"/>
        </w:trPr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параметра   </w:t>
            </w:r>
          </w:p>
        </w:tc>
        <w:tc>
          <w:tcPr>
            <w:tcW w:w="4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чередной финансовый 2010 год</w:t>
            </w:r>
          </w:p>
        </w:tc>
      </w:tr>
      <w:tr>
        <w:trPr>
          <w:trHeight w:val="360" w:hRule="atLeast"/>
          <w:cantSplit w:val="true"/>
        </w:trPr>
        <w:tc>
          <w:tcPr>
            <w:tcW w:w="5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туральные показатели и объемы оказания государственной услуги (в натуральном выражении) 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чная</w:t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а обучения</w:t>
            </w:r>
          </w:p>
        </w:tc>
        <w:tc>
          <w:tcPr>
            <w:tcW w:w="2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очная форма обучения</w:t>
            </w:r>
          </w:p>
        </w:tc>
      </w:tr>
      <w:tr>
        <w:trPr>
          <w:trHeight w:val="360" w:hRule="atLeast"/>
          <w:cantSplit w:val="true"/>
        </w:trPr>
        <w:tc>
          <w:tcPr>
            <w:tcW w:w="5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выпускников, получивших документы об образовании (чел.)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</w:t>
            </w:r>
          </w:p>
        </w:tc>
        <w:tc>
          <w:tcPr>
            <w:tcW w:w="2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</w:t>
            </w:r>
          </w:p>
        </w:tc>
      </w:tr>
      <w:tr>
        <w:trPr>
          <w:trHeight w:val="360" w:hRule="atLeast"/>
          <w:cantSplit w:val="true"/>
        </w:trPr>
        <w:tc>
          <w:tcPr>
            <w:tcW w:w="5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бучающихся, получающих начальное профессиональное и среднее профессиональное образование (чел.)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7</w:t>
            </w:r>
          </w:p>
        </w:tc>
        <w:tc>
          <w:tcPr>
            <w:tcW w:w="2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</w:t>
            </w:r>
          </w:p>
        </w:tc>
      </w:tr>
    </w:tbl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6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20"/>
        <w:gridCol w:w="2170"/>
        <w:gridCol w:w="2171"/>
      </w:tblGrid>
      <w:tr>
        <w:trPr>
          <w:tblHeader w:val="true"/>
          <w:trHeight w:val="360" w:hRule="atLeast"/>
          <w:cantSplit w:val="true"/>
        </w:trPr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исленность потребителей государственной услуги 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1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1016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70"/>
        <w:gridCol w:w="3675"/>
        <w:gridCol w:w="2616"/>
      </w:tblGrid>
      <w:tr>
        <w:trPr>
          <w:trHeight w:val="322" w:hRule="atLeast"/>
          <w:cantSplit w:val="true"/>
        </w:trPr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Наименование показателя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характеризующего </w:t>
              <w:br/>
              <w:t>качество оказания           государственной услуги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(единица</w:t>
              <w:br/>
              <w:t>измерения)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етодика расчет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сточник информации</w:t>
            </w:r>
          </w:p>
        </w:tc>
      </w:tr>
      <w:tr>
        <w:trPr>
          <w:trHeight w:val="322" w:hRule="atLeast"/>
          <w:cantSplit w:val="true"/>
        </w:trPr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оля потребителей государственной услуги, удовлетворенных качеством и доступностью государственной услуги (%)</w:t>
            </w:r>
          </w:p>
        </w:tc>
        <w:tc>
          <w:tcPr>
            <w:tcW w:w="3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</w:rPr>
              <w:t>(Ок +Од) х 100%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,    где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2 х Ообщ       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к – количество опрошенных потребителей государственной услуги, удовлетворенных качеством государственной услуги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д – количество опрошенных потребителей государственной услуги, удовлетворенных доступностью государственной услуги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общ – общее количество опрошенных потребителей государственной услуги</w:t>
            </w:r>
          </w:p>
        </w:tc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пределяется по результатам опроса потребителей государственной услуги</w:t>
            </w:r>
          </w:p>
        </w:tc>
      </w:tr>
      <w:tr>
        <w:trPr>
          <w:trHeight w:val="322" w:hRule="atLeast"/>
          <w:cantSplit w:val="true"/>
        </w:trPr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оля выпускников, получивших документы о среднем профессиональном образовании и (или) квалификации, от общего количества выпускников государственного образова-тельного учреждения  Омской области среднего профессио-нального образования (далее в настоящем разделе — учреждение) (%)</w:t>
            </w:r>
          </w:p>
        </w:tc>
        <w:tc>
          <w:tcPr>
            <w:tcW w:w="3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д / В х 100%, где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д – количество выпускников учреждения текущего года, получивших документы об образовании и  (или) квалификации;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 – общее количество выпускников учреждения текущего года</w:t>
            </w:r>
          </w:p>
        </w:tc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пределяется на основе данных статистического отчета, оперативной информации, полученной от учреждения </w:t>
            </w:r>
          </w:p>
        </w:tc>
      </w:tr>
    </w:tbl>
    <w:p>
      <w:pPr>
        <w:pStyle w:val="TextBody"/>
        <w:jc w:val="right"/>
        <w:rPr/>
      </w:pPr>
      <w:r>
        <w:rPr/>
      </w:r>
    </w:p>
    <w:tbl>
      <w:tblPr>
        <w:tblW w:w="1016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70"/>
        <w:gridCol w:w="3675"/>
        <w:gridCol w:w="2616"/>
      </w:tblGrid>
      <w:tr>
        <w:trPr>
          <w:trHeight w:val="322" w:hRule="atLeast"/>
          <w:cantSplit w:val="true"/>
        </w:trPr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цент обоснованных жалоб потребителей государственной услуги, по которым приняты меры, от общего количества обоснованных жалоб потребителей государственной услуги (%)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Жм / Ж х 100%, где: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Жм – количество обоснованных жалоб, поступивших от потребителей государственной услуги в отчетном периоде, по которым в отчетный период приняты меры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Ж – общее количество обоснованных жалоб, поступивших от потребителей государственной услуги в отчетном периоде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пределяется по результатам анализа жалоб, предложений обучающихся, поступивших в письменной форме, сведений о принятых по ним мерам</w:t>
            </w:r>
          </w:p>
        </w:tc>
      </w:tr>
      <w:tr>
        <w:trPr>
          <w:trHeight w:val="322" w:hRule="atLeast"/>
          <w:cantSplit w:val="true"/>
        </w:trPr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выпускников государственных учреждений среднего профессионального образования (СПО), трудоустроившихся по полученной профессии в первый год, в общей численности выпускников таких учреждений (%)</w:t>
            </w:r>
          </w:p>
        </w:tc>
        <w:tc>
          <w:tcPr>
            <w:tcW w:w="3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д / Т х 100%, где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Тд – количество выпускников учреждения текущего года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рудоустроившихся по полученной профессии в первый год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 – количество выпускников учреждения текущего года</w:t>
            </w:r>
          </w:p>
        </w:tc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пределяется на основе данных статистического отчета, оперативной информации, полученной от учреждения </w:t>
            </w:r>
          </w:p>
        </w:tc>
      </w:tr>
      <w:tr>
        <w:trPr>
          <w:trHeight w:val="322" w:hRule="atLeast"/>
          <w:cantSplit w:val="true"/>
        </w:trPr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исленность лиц, обучающихся в учреждении, приходящихся на 1 работника учреждения (чел.) </w:t>
            </w:r>
          </w:p>
        </w:tc>
        <w:tc>
          <w:tcPr>
            <w:tcW w:w="3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Ч об/Ч раб, где: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Чоб – численность обучающихся учреждения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Чраб – численность работников учреждения (физические лица)</w:t>
            </w:r>
          </w:p>
        </w:tc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пределяется на основе данных статистического отчета, оперативной информации, полученной от учреждений</w:t>
            </w:r>
          </w:p>
        </w:tc>
      </w:tr>
      <w:tr>
        <w:trPr>
          <w:trHeight w:val="322" w:hRule="atLeast"/>
          <w:cantSplit w:val="true"/>
        </w:trPr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, обучающихся в учреждении, приходящихся на 1 преподавателя учреждения (чел.)</w:t>
            </w:r>
          </w:p>
        </w:tc>
        <w:tc>
          <w:tcPr>
            <w:tcW w:w="3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Чоб / Чпр, где: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Чоб – численность обучающихся учреждения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Чпр – численность преподавателей учреждения (физические лица)</w:t>
            </w:r>
          </w:p>
        </w:tc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пределяется на основе данных статистического отчета, оперативной информации, полученной от учреждений</w:t>
            </w:r>
          </w:p>
        </w:tc>
      </w:tr>
      <w:tr>
        <w:trPr>
          <w:trHeight w:val="322" w:hRule="atLeast"/>
          <w:cantSplit w:val="true"/>
        </w:trPr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, обучающихся в учреждении, приходящихся на 1 мастера производственного обучения учреждения (чел.)</w:t>
            </w:r>
          </w:p>
        </w:tc>
        <w:tc>
          <w:tcPr>
            <w:tcW w:w="3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Чоб / Ч раб, где: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Чоб – численность обучающихся учреждения;</w:t>
            </w:r>
          </w:p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Чмас – численность</w:t>
            </w:r>
          </w:p>
        </w:tc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пределяется на основе данных статистического отчета,</w:t>
            </w:r>
          </w:p>
        </w:tc>
      </w:tr>
    </w:tbl>
    <w:p>
      <w:pPr>
        <w:pStyle w:val="TextBody"/>
        <w:jc w:val="right"/>
        <w:rPr/>
      </w:pPr>
      <w:r>
        <w:rPr/>
      </w:r>
    </w:p>
    <w:tbl>
      <w:tblPr>
        <w:tblW w:w="1016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70"/>
        <w:gridCol w:w="3675"/>
        <w:gridCol w:w="2616"/>
      </w:tblGrid>
      <w:tr>
        <w:trPr>
          <w:trHeight w:val="322" w:hRule="atLeast"/>
          <w:cantSplit w:val="true"/>
        </w:trPr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астеров п/о учреждения (физические лица)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перативной информации, полученной от учреждений</w:t>
            </w:r>
          </w:p>
        </w:tc>
      </w:tr>
      <w:tr>
        <w:trPr>
          <w:trHeight w:val="322" w:hRule="atLeast"/>
          <w:cantSplit w:val="true"/>
        </w:trPr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отношение численности преподавателей и мастеров производственного обучения учреждения к общей численности работников учреждения (%)</w:t>
            </w:r>
          </w:p>
        </w:tc>
        <w:tc>
          <w:tcPr>
            <w:tcW w:w="3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Чпр /Чр х 100%, где: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Чпр –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численность преподавателей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и мастеров п/о учреждения (физические лица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Чр – количество работников учреждения(физические лица)</w:t>
            </w:r>
          </w:p>
        </w:tc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пределяется на основе данных статистического отчета, оперативной информации, полученной от учреждений</w:t>
            </w:r>
          </w:p>
        </w:tc>
      </w:tr>
      <w:tr>
        <w:trPr>
          <w:trHeight w:val="322" w:hRule="atLeast"/>
          <w:cantSplit w:val="true"/>
        </w:trPr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отношение численности прочего персонала учреждения (административно-управленческого, учебно-вспомогательного, младшего обслуживающего персонала) к общей численности работников учреждения (%)</w:t>
            </w:r>
          </w:p>
        </w:tc>
        <w:tc>
          <w:tcPr>
            <w:tcW w:w="3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Чпроч / Ч раб х 100%, где: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Чпроч –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численность административно-управленческого, учебно-вспомогательного, младшего обслуживающего персонала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учреждения (физические лица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Чраб – численность работников учреждения(физические лица)</w:t>
            </w:r>
          </w:p>
        </w:tc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пределяется на основе данных статистического отчета, оперативной информации, полученной от учреждений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101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0"/>
        <w:gridCol w:w="7701"/>
      </w:tblGrid>
      <w:tr>
        <w:trPr>
          <w:trHeight w:val="322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рядок оказания государственной услуги</w:t>
            </w:r>
          </w:p>
        </w:tc>
        <w:tc>
          <w:tcPr>
            <w:tcW w:w="7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образовательного процесса осуществляется в  соответствии со следующими  нормативно-правовыми актами: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кон   Российской   Федерации   от  10 июля  1992 года     № 3266-1 «Об образовании»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едеральный закон Российской Федерации от 21 декабря 1996 года № 159-ФЗ «О дополнительных гарантиях по социальной поддержке детей-сирот и детей, оставшихся без попечения родителей»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становление Правительства Российской Федерации от 18 июля 2008 года № 543 «Об утверждении Типового положения об образовательном учреждении среднего профессионального образования» (среднем специальном  учебном заведении);</w:t>
            </w:r>
          </w:p>
          <w:p>
            <w:pPr>
              <w:pStyle w:val="ConsPlusNonformat"/>
              <w:widowControl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Главного государственного санитарного врача Российской Федерации от 23 июля 2008 года № 45 «Об утверждении СанПиН 2.4.5.2409-08»;</w:t>
            </w:r>
          </w:p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становление Правительства Омской области от 15 ноября 2006 года № 138-п «О нормах обеспечения питанием,</w:t>
            </w:r>
          </w:p>
        </w:tc>
      </w:tr>
      <w:tr>
        <w:trPr>
          <w:trHeight w:val="322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деждой, обувью, мягким инвентарем и оборудованием отдельных категорий обучающихся (воспитанников) государственных учреждений Омской области»;</w:t>
            </w:r>
          </w:p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становление Правительства Омской области от 30 марта 2005 года № 27-п «О денежных выплатах обучающимся государственных образовательных учреждений начального  профессионального, среднего профессионального образования».</w:t>
            </w:r>
          </w:p>
        </w:tc>
      </w:tr>
    </w:tbl>
    <w:p>
      <w:pPr>
        <w:pStyle w:val="TextBody"/>
        <w:jc w:val="right"/>
        <w:rPr/>
      </w:pPr>
      <w:r>
        <w:rPr/>
      </w:r>
    </w:p>
    <w:p>
      <w:pPr>
        <w:pStyle w:val="Normal"/>
        <w:autoSpaceDE w:val="false"/>
        <w:ind w:left="-30" w:firstLine="78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государственного задания, порядок и условия его досрочного прекращения, требования к отчетности об исполнении государственного задания:</w:t>
      </w:r>
    </w:p>
    <w:p>
      <w:pPr>
        <w:pStyle w:val="Normal"/>
        <w:autoSpaceDE w:val="false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6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0"/>
        <w:gridCol w:w="7191"/>
      </w:tblGrid>
      <w:tr>
        <w:trPr>
          <w:trHeight w:val="360" w:hRule="atLeast"/>
          <w:cantSplit w:val="true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троль за исполнением     государственного задания    </w:t>
            </w:r>
          </w:p>
        </w:tc>
        <w:tc>
          <w:tcPr>
            <w:tcW w:w="7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выполнением государственного задания осуществляет Министерство образования Омской области (далее — Министерство) в соответствии с Правилами осуществления контроля  и надзора в сфере образования, утвержденными постановлением Правительства Российской Федерации от 20 февраля 2007 года № 116.</w:t>
            </w:r>
          </w:p>
          <w:p>
            <w:pPr>
              <w:pStyle w:val="Normal"/>
              <w:snapToGrid w:val="false"/>
              <w:ind w:left="9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тивный контроль и контроль исполнения законодательства  при ведении финансово – хозяйственных операций осуществляется в соответствии с федеральным и областным законодательством.</w:t>
            </w:r>
          </w:p>
        </w:tc>
      </w:tr>
      <w:tr>
        <w:trPr>
          <w:trHeight w:val="480" w:hRule="atLeast"/>
          <w:cantSplit w:val="true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овия и порядок досрочного</w:t>
              <w:br/>
              <w:t>прекращения государственного</w:t>
              <w:br/>
              <w:t>задания</w:t>
            </w:r>
          </w:p>
        </w:tc>
        <w:tc>
          <w:tcPr>
            <w:tcW w:w="7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задание может быть досрочно прекращено Министерством (полностью или частично) в случаях:</w:t>
            </w:r>
          </w:p>
          <w:p>
            <w:pPr>
              <w:pStyle w:val="Normal"/>
              <w:autoSpaceDE w:val="false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организации или ликвидации учреждения;</w:t>
            </w:r>
          </w:p>
          <w:p>
            <w:pPr>
              <w:pStyle w:val="Normal"/>
              <w:autoSpaceDE w:val="false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иных случаях, в том числе, когда учреждение не обеспечивает выполнение государственного задания или имеются основания предполагать, что государственное задание не будет выполнено в полном объеме или в соответствии с иными установленными требованиями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е Министерства о досрочном прекращении государственного задания в случае необходимости должно содержать указание на порядок и условия передачи учреждением документов, материальных ресурсов, связанных с государственным заданием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досрочном прекращении задания Министерство письменно уведомляет учреждение в течение 10 дней со дня вступления в силу распоряжения Министерства о прекращении государственного задания.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6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0"/>
        <w:gridCol w:w="7191"/>
      </w:tblGrid>
      <w:tr>
        <w:trPr>
          <w:trHeight w:val="480" w:hRule="atLeast"/>
          <w:cantSplit w:val="true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предоставления информации о фактически полученных показателях исполнения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го задания</w:t>
            </w:r>
          </w:p>
        </w:tc>
        <w:tc>
          <w:tcPr>
            <w:tcW w:w="7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20 января 2010 года,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20 июля 2010 года,</w:t>
            </w:r>
          </w:p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20 октября 2010 года.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8</w: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к распоряжению Министерства образования Омской области</w: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от 30.12.2009 № 2894</w:t>
      </w:r>
    </w:p>
    <w:p>
      <w:pPr>
        <w:pStyle w:val="ConsPlusNonformat"/>
        <w:widowControl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right"/>
        <w:rPr/>
      </w:pPr>
      <w:r>
        <w:rPr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ОЕ ЗАДА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бюджетного образовательного учреждения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еднего профессионального образования Омской области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мский педагогический колледж №4» на 2010 год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nformat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ая услуга «Предоставление среднего профессионального образования в государственных образовательных учреждениях Омской области среднего профессионального образования»</w:t>
      </w:r>
    </w:p>
    <w:p>
      <w:pPr>
        <w:pStyle w:val="ConsPlusNonformat"/>
        <w:widowControl/>
        <w:ind w:firstLine="90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autoSpaceDE w:val="false"/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</w:rPr>
        <w:t>1. Общая характеристика:</w:t>
      </w:r>
    </w:p>
    <w:p>
      <w:pPr>
        <w:pStyle w:val="Normal"/>
        <w:autoSpaceDE w:val="false"/>
        <w:ind w:left="900" w:hanging="360"/>
        <w:jc w:val="both"/>
        <w:rPr>
          <w:sz w:val="20"/>
          <w:szCs w:val="28"/>
        </w:rPr>
      </w:pPr>
      <w:r>
        <w:rPr>
          <w:sz w:val="20"/>
          <w:szCs w:val="28"/>
        </w:rPr>
      </w:r>
    </w:p>
    <w:tbl>
      <w:tblPr>
        <w:tblW w:w="101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4642"/>
        <w:gridCol w:w="3526"/>
      </w:tblGrid>
      <w:tr>
        <w:trPr>
          <w:trHeight w:val="322" w:hRule="atLeast"/>
        </w:trPr>
        <w:tc>
          <w:tcPr>
            <w:tcW w:w="10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иска из Реестра расходных обязательств (далее – Реестр)</w:t>
            </w:r>
          </w:p>
        </w:tc>
      </w:tr>
      <w:tr>
        <w:trPr>
          <w:trHeight w:val="32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нкта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естра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сходного обязательства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лей)</w:t>
            </w:r>
          </w:p>
        </w:tc>
      </w:tr>
      <w:tr>
        <w:trPr>
          <w:trHeight w:val="32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.02.012.006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ные обязательства по обеспечению деятельности среднего профессионального образования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869 389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tbl>
      <w:tblPr>
        <w:tblW w:w="1016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5"/>
        <w:gridCol w:w="6336"/>
      </w:tblGrid>
      <w:tr>
        <w:trPr>
          <w:trHeight w:val="360" w:hRule="atLeast"/>
          <w:cantSplit w:val="true"/>
        </w:trPr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тегории физических и (или) юридических лиц, являющихся потребителями</w:t>
              <w:br/>
              <w:t xml:space="preserve">государственной услуги        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ждане Российской Федерации, имеющие основное общее, среднее (полное) общее образование или начальное профессиональное образование, граждане иностранных государств в соответствии с международными договорами (соглашениями)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2. Показатели, характеризующие качество и (или) объем (состав), оказываемой государственной услуги и порядок оказания государственной услуги:</w:t>
      </w:r>
    </w:p>
    <w:p>
      <w:pPr>
        <w:pStyle w:val="Normal"/>
        <w:autoSpaceDE w:val="false"/>
        <w:ind w:firstLine="540"/>
        <w:jc w:val="both"/>
        <w:rPr>
          <w:sz w:val="20"/>
          <w:szCs w:val="28"/>
        </w:rPr>
      </w:pPr>
      <w:r>
        <w:rPr>
          <w:sz w:val="20"/>
          <w:szCs w:val="28"/>
        </w:rPr>
      </w:r>
    </w:p>
    <w:tbl>
      <w:tblPr>
        <w:tblW w:w="1016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20"/>
        <w:gridCol w:w="2150"/>
        <w:gridCol w:w="2191"/>
      </w:tblGrid>
      <w:tr>
        <w:trPr>
          <w:trHeight w:val="360" w:hRule="atLeast"/>
          <w:cantSplit w:val="true"/>
        </w:trPr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параметра   </w:t>
            </w:r>
          </w:p>
        </w:tc>
        <w:tc>
          <w:tcPr>
            <w:tcW w:w="4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чередной финансовый 2010 год</w:t>
            </w:r>
          </w:p>
        </w:tc>
      </w:tr>
      <w:tr>
        <w:trPr>
          <w:trHeight w:val="360" w:hRule="atLeast"/>
          <w:cantSplit w:val="true"/>
        </w:trPr>
        <w:tc>
          <w:tcPr>
            <w:tcW w:w="5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туральные показатели и объемы оказания государственной услуги (в натуральном выражении) </w:t>
            </w:r>
          </w:p>
        </w:tc>
        <w:tc>
          <w:tcPr>
            <w:tcW w:w="21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чная</w:t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а обучения</w:t>
            </w:r>
          </w:p>
        </w:tc>
        <w:tc>
          <w:tcPr>
            <w:tcW w:w="2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очная форма обучения</w:t>
            </w:r>
          </w:p>
        </w:tc>
      </w:tr>
      <w:tr>
        <w:trPr>
          <w:trHeight w:val="360" w:hRule="atLeast"/>
          <w:cantSplit w:val="true"/>
        </w:trPr>
        <w:tc>
          <w:tcPr>
            <w:tcW w:w="5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выпускников, получивших документы об образовании (чел.)</w:t>
            </w:r>
          </w:p>
        </w:tc>
        <w:tc>
          <w:tcPr>
            <w:tcW w:w="21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4</w:t>
            </w:r>
          </w:p>
        </w:tc>
        <w:tc>
          <w:tcPr>
            <w:tcW w:w="2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</w:tr>
    </w:tbl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6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20"/>
        <w:gridCol w:w="2150"/>
        <w:gridCol w:w="2191"/>
      </w:tblGrid>
      <w:tr>
        <w:trPr>
          <w:tblHeader w:val="true"/>
          <w:trHeight w:val="360" w:hRule="atLeast"/>
          <w:cantSplit w:val="true"/>
        </w:trPr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бучающихся, получающих начальное профессиональное и среднее профессиональное образование (чел.)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7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</w:t>
            </w:r>
          </w:p>
        </w:tc>
      </w:tr>
      <w:tr>
        <w:trPr>
          <w:trHeight w:val="360" w:hRule="atLeast"/>
          <w:cantSplit w:val="true"/>
        </w:trPr>
        <w:tc>
          <w:tcPr>
            <w:tcW w:w="5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исленность потребителей государственной услуги </w:t>
            </w:r>
          </w:p>
        </w:tc>
        <w:tc>
          <w:tcPr>
            <w:tcW w:w="21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3</w:t>
            </w:r>
          </w:p>
        </w:tc>
        <w:tc>
          <w:tcPr>
            <w:tcW w:w="2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3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1016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70"/>
        <w:gridCol w:w="3675"/>
        <w:gridCol w:w="2616"/>
      </w:tblGrid>
      <w:tr>
        <w:trPr>
          <w:trHeight w:val="322" w:hRule="atLeast"/>
          <w:cantSplit w:val="true"/>
        </w:trPr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Наименование показателя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характеризующего </w:t>
              <w:br/>
              <w:t>качество оказания           государственной услуги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(единица</w:t>
              <w:br/>
              <w:t>измерения)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етодика расчет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сточник информации</w:t>
            </w:r>
          </w:p>
        </w:tc>
      </w:tr>
      <w:tr>
        <w:trPr>
          <w:trHeight w:val="322" w:hRule="atLeast"/>
          <w:cantSplit w:val="true"/>
        </w:trPr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оля потребителей государственной услуги, удовлетворенных качеством и доступностью государственной услуги (%)</w:t>
            </w:r>
          </w:p>
        </w:tc>
        <w:tc>
          <w:tcPr>
            <w:tcW w:w="3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</w:rPr>
              <w:t>(Ок +Од) х 100%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,    где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2 х Ообщ       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к – количество опрошенных потребителей государственной услуги, удовлетворенных качеством государственной услуги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д – количество опрошенных потребителей государственной услуги, удовлетворенных доступностью государственной услуги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общ – общее количество опрошенных потребителей государственной услуги</w:t>
            </w:r>
          </w:p>
        </w:tc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пределяется по результатам опроса потребителей государственной услуги</w:t>
            </w:r>
          </w:p>
        </w:tc>
      </w:tr>
      <w:tr>
        <w:trPr>
          <w:trHeight w:val="322" w:hRule="atLeast"/>
          <w:cantSplit w:val="true"/>
        </w:trPr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оля выпускников, получивших документы о среднем профессиональном образовании и (или) квалификации, от общего количества выпускников государственного образова-тельного учреждения  Омской области среднего профессио-нального образования (далее в настоящем разделе — учреждение) (%)</w:t>
            </w:r>
          </w:p>
        </w:tc>
        <w:tc>
          <w:tcPr>
            <w:tcW w:w="3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д / В х 100%, где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д – количество выпускников учреждения текущего года, получивших документы об образовании и  (или) квалификации;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 – общее количество выпускников учреждения текущего года</w:t>
            </w:r>
          </w:p>
        </w:tc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пределяется на основе данных статистического отчета, оперативной информации, полученной от учреждения </w:t>
            </w:r>
          </w:p>
        </w:tc>
      </w:tr>
    </w:tbl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016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70"/>
        <w:gridCol w:w="3675"/>
        <w:gridCol w:w="2616"/>
      </w:tblGrid>
      <w:tr>
        <w:trPr>
          <w:trHeight w:val="322" w:hRule="atLeast"/>
          <w:cantSplit w:val="true"/>
        </w:trPr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цент обоснованных жалоб потребителей государственной услуги, по которым приняты меры, от общего количества обоснованных жалоб потребителей государственной услуги (%)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Жм / Ж х 100%, где: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Жм – количество обоснованных жалоб, поступивших от потребителей государственной услуги в отчетном периоде, по которым в отчетный период приняты меры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Ж – общее количество обоснованных жалоб, поступивших от потребителей государственной услуги в отчетном периоде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пределяется по результатам анализа жалоб, предложений обучающихся, поступивших в письменной форме, сведений о принятых по ним мерам</w:t>
            </w:r>
          </w:p>
        </w:tc>
      </w:tr>
      <w:tr>
        <w:trPr>
          <w:trHeight w:val="322" w:hRule="atLeast"/>
          <w:cantSplit w:val="true"/>
        </w:trPr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выпускников государственных учреждений среднего профессионального образования (СПО), трудоустроившихся по полученной профессии в первый год, в общей численности выпускников таких учреждений (%)</w:t>
            </w:r>
          </w:p>
        </w:tc>
        <w:tc>
          <w:tcPr>
            <w:tcW w:w="3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д / Т х 100%, где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Тд – количество выпускников учреждения текущего года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рудоустроившихся по полученной профессии в первый год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 – количество выпускников учреждения текущего года</w:t>
            </w:r>
          </w:p>
        </w:tc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пределяется на основе данных статистического отчета, оперативной информации, полученной от учреждения </w:t>
            </w:r>
          </w:p>
        </w:tc>
      </w:tr>
      <w:tr>
        <w:trPr>
          <w:trHeight w:val="322" w:hRule="atLeast"/>
          <w:cantSplit w:val="true"/>
        </w:trPr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исленность лиц, обучающихся в учреждении, приходящихся на 1 работника учреждения (чел.) </w:t>
            </w:r>
          </w:p>
        </w:tc>
        <w:tc>
          <w:tcPr>
            <w:tcW w:w="3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Ч об/Ч раб, где: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Чоб – численность обучающихся учреждения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Чраб – численность работников учреждения (физические лица)</w:t>
            </w:r>
          </w:p>
        </w:tc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пределяется на основе данных статистического отчета, оперативной информации, полученной от учреждений</w:t>
            </w:r>
          </w:p>
        </w:tc>
      </w:tr>
      <w:tr>
        <w:trPr>
          <w:trHeight w:val="322" w:hRule="atLeast"/>
          <w:cantSplit w:val="true"/>
        </w:trPr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, обучающихся в учреждении, приходящихся на 1 преподавателя учреждения (чел.)</w:t>
            </w:r>
          </w:p>
        </w:tc>
        <w:tc>
          <w:tcPr>
            <w:tcW w:w="3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Чоб / Чпр, где: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Чоб – численность обучающихся учреждения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Чпр – численность преподавателей учреждения (физические лица)</w:t>
            </w:r>
          </w:p>
        </w:tc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пределяется на основе данных статистического отчета, оперативной информации, полученной от учреждений</w:t>
            </w:r>
          </w:p>
        </w:tc>
      </w:tr>
      <w:tr>
        <w:trPr>
          <w:trHeight w:val="322" w:hRule="atLeast"/>
          <w:cantSplit w:val="true"/>
        </w:trPr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, обучающихся в учреждении, приходящихся на 1 мастера производственного обучения учреждения (чел.)</w:t>
            </w:r>
          </w:p>
        </w:tc>
        <w:tc>
          <w:tcPr>
            <w:tcW w:w="3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Чоб / Ч раб, где: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Чоб – численность обучающихся учреждения;</w:t>
            </w:r>
          </w:p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Чмас – численность</w:t>
            </w:r>
          </w:p>
        </w:tc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пределяется на основе данных статистического отчета,</w:t>
            </w:r>
          </w:p>
        </w:tc>
      </w:tr>
      <w:tr>
        <w:trPr>
          <w:trHeight w:val="322" w:hRule="atLeast"/>
          <w:cantSplit w:val="true"/>
        </w:trPr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астеров п/о учреждения (физические лица)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перативной информации, полученной от учреждений</w:t>
            </w:r>
          </w:p>
        </w:tc>
      </w:tr>
      <w:tr>
        <w:trPr>
          <w:trHeight w:val="322" w:hRule="atLeast"/>
          <w:cantSplit w:val="true"/>
        </w:trPr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отношение численности преподавателей и мастеров производственного обучения учреждения к общей численности работников учреждения (%)</w:t>
            </w:r>
          </w:p>
        </w:tc>
        <w:tc>
          <w:tcPr>
            <w:tcW w:w="3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Чпр /Чр х 100%, где: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Чпр –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численность преподавателей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и мастеров п/о учреждения (физические лица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Чр – количество работников учреждения(физические лица)</w:t>
            </w:r>
          </w:p>
        </w:tc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пределяется на основе данных статистического отчета, оперативной информации, полученной от учреждений</w:t>
            </w:r>
          </w:p>
        </w:tc>
      </w:tr>
      <w:tr>
        <w:trPr>
          <w:trHeight w:val="322" w:hRule="atLeast"/>
          <w:cantSplit w:val="true"/>
        </w:trPr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отношение численности прочего персонала учреждения (административно-управленческого, учебно-вспомогательного, младшего обслуживающего персонала) к общей численности работников учреждения (%)</w:t>
            </w:r>
          </w:p>
        </w:tc>
        <w:tc>
          <w:tcPr>
            <w:tcW w:w="3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Чпроч / Ч раб х 100%, где: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Чпроч –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численность административно-управленческого, учебно-вспомогательного, младшего обслуживающего персонала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учреждения (физические лица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Чраб – численность работников учреждения(физические лица)</w:t>
            </w:r>
          </w:p>
        </w:tc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пределяется на основе данных статистического отчета, оперативной информации, полученной от учреждений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101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0"/>
        <w:gridCol w:w="7701"/>
      </w:tblGrid>
      <w:tr>
        <w:trPr>
          <w:trHeight w:val="322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рядок оказания государственной услуги</w:t>
            </w:r>
          </w:p>
        </w:tc>
        <w:tc>
          <w:tcPr>
            <w:tcW w:w="7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образовательного процесса осуществляется в  соответствии со следующими  нормативно-правовыми актами: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кон   Российской   Федерации   от  10 июля  1992 года     № 3266-1 «Об образовании»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едеральный закон Российской Федерации от 21 декабря 1996 года № 159-ФЗ «О дополнительных гарантиях по социальной поддержке детей-сирот и детей, оставшихся без попечения родителей»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становление Правительства Российской Федерации от 18 июля 2008 года № 543 «Об утверждении Типового положения об образовательном учреждении среднего профессионального образования» (среднем специальном  учебном заведении);</w:t>
            </w:r>
          </w:p>
          <w:p>
            <w:pPr>
              <w:pStyle w:val="ConsPlusNonformat"/>
              <w:widowControl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Главного государственного санитарного врача Российской Федерации от 23 июля 2008 года № 45 «Об утверждении СанПиН 2.4.5.2409-08»;</w:t>
            </w:r>
          </w:p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становление Правительства Омской области от 15 ноября 2006 года № 138-п «О нормах обеспечения питанием,</w:t>
            </w:r>
          </w:p>
        </w:tc>
      </w:tr>
      <w:tr>
        <w:trPr>
          <w:trHeight w:val="322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деждой, обувью, мягким инвентарем и оборудованием отдельных категорий обучающихся (воспитанников) государственных учреждений Омской области»;</w:t>
            </w:r>
          </w:p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становление Правительства Омской области от 30 марта 2005 года № 27-п «О денежных выплатах обучающимся государственных образовательных учреждений начального  профессионального, среднего профессионального образования».</w:t>
            </w:r>
          </w:p>
        </w:tc>
      </w:tr>
    </w:tbl>
    <w:p>
      <w:pPr>
        <w:pStyle w:val="TextBody"/>
        <w:jc w:val="right"/>
        <w:rPr/>
      </w:pPr>
      <w:r>
        <w:rPr/>
      </w:r>
    </w:p>
    <w:p>
      <w:pPr>
        <w:pStyle w:val="Normal"/>
        <w:autoSpaceDE w:val="false"/>
        <w:ind w:left="-30" w:firstLine="78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государственного задания, порядок и условия его досрочного прекращения, требования к отчетности об исполнении государственного задания:</w:t>
      </w:r>
    </w:p>
    <w:p>
      <w:pPr>
        <w:pStyle w:val="Normal"/>
        <w:autoSpaceDE w:val="false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6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0"/>
        <w:gridCol w:w="7191"/>
      </w:tblGrid>
      <w:tr>
        <w:trPr>
          <w:trHeight w:val="360" w:hRule="atLeast"/>
          <w:cantSplit w:val="true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троль за исполнением     государственного задания    </w:t>
            </w:r>
          </w:p>
        </w:tc>
        <w:tc>
          <w:tcPr>
            <w:tcW w:w="7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выполнением государственного задания осуществляет Министерство образования Омской области (далее — Министерство) в соответствии с Правилами осуществления контроля  и надзора в сфере образования, утвержденными постановлением Правительства Российской Федерации от 20 февраля 2007 года № 116.</w:t>
            </w:r>
          </w:p>
          <w:p>
            <w:pPr>
              <w:pStyle w:val="Normal"/>
              <w:snapToGrid w:val="false"/>
              <w:ind w:left="9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тивный контроль и контроль исполнения законодательства  при ведении финансово – хозяйственных операций осуществляется в соответствии с федеральным и областным законодательством.</w:t>
            </w:r>
          </w:p>
        </w:tc>
      </w:tr>
      <w:tr>
        <w:trPr>
          <w:trHeight w:val="480" w:hRule="atLeast"/>
          <w:cantSplit w:val="true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овия и порядок досрочного</w:t>
              <w:br/>
              <w:t>прекращения государственного</w:t>
              <w:br/>
              <w:t>задания</w:t>
            </w:r>
          </w:p>
        </w:tc>
        <w:tc>
          <w:tcPr>
            <w:tcW w:w="7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задание может быть досрочно прекращено Министерством (полностью или частично) в случаях:</w:t>
            </w:r>
          </w:p>
          <w:p>
            <w:pPr>
              <w:pStyle w:val="Normal"/>
              <w:autoSpaceDE w:val="false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организации или ликвидации учреждения;</w:t>
            </w:r>
          </w:p>
          <w:p>
            <w:pPr>
              <w:pStyle w:val="Normal"/>
              <w:autoSpaceDE w:val="false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иных случаях, в том числе, когда учреждение не обеспечивает выполнение государственного задания или имеются основания предполагать, что государственное задание не будет выполнено в полном объеме или в соответствии с иными установленными требованиями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е Министерства о досрочном прекращении государственного задания в случае необходимости должно содержать указание на порядок и условия передачи учреждением документов, материальных ресурсов, связанных с государственным заданием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досрочном прекращении задания Министерство письменно уведомляет учреждение в течение 10 дней со дня вступления в силу распоряжения Министерства о прекращении государственного задания.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6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0"/>
        <w:gridCol w:w="7191"/>
      </w:tblGrid>
      <w:tr>
        <w:trPr>
          <w:trHeight w:val="480" w:hRule="atLeast"/>
          <w:cantSplit w:val="true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предоставления информации о фактически полученных показателях исполнения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го задания</w:t>
            </w:r>
          </w:p>
        </w:tc>
        <w:tc>
          <w:tcPr>
            <w:tcW w:w="7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20 января 2010 года,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20 июля 2010 года,</w:t>
            </w:r>
          </w:p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20 октября 2010 года.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9</w: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к распоряжению Министерства образования Омской области</w: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от 30.12.2009 № 2894</w:t>
      </w:r>
    </w:p>
    <w:p>
      <w:pPr>
        <w:pStyle w:val="ConsPlusNonformat"/>
        <w:widowControl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right"/>
        <w:rPr/>
      </w:pPr>
      <w:r>
        <w:rPr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ОЕ ЗАДА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бюджетного образовательного учреждения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еднего профессионального образования Омской области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мский механико-технологический колледж» на 2010 год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nformat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ая услуга «Предоставление среднего профессионального образования в государственных образовательных учреждениях Омской области среднего профессионального образования»</w:t>
      </w:r>
    </w:p>
    <w:p>
      <w:pPr>
        <w:pStyle w:val="ConsPlusNonformat"/>
        <w:widowControl/>
        <w:ind w:firstLine="90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autoSpaceDE w:val="false"/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</w:rPr>
        <w:t>1. Общая характеристика:</w:t>
      </w:r>
    </w:p>
    <w:p>
      <w:pPr>
        <w:pStyle w:val="Normal"/>
        <w:autoSpaceDE w:val="false"/>
        <w:ind w:left="900" w:hanging="360"/>
        <w:jc w:val="both"/>
        <w:rPr>
          <w:sz w:val="20"/>
          <w:szCs w:val="28"/>
        </w:rPr>
      </w:pPr>
      <w:r>
        <w:rPr>
          <w:sz w:val="20"/>
          <w:szCs w:val="28"/>
        </w:rPr>
      </w:r>
    </w:p>
    <w:tbl>
      <w:tblPr>
        <w:tblW w:w="101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4642"/>
        <w:gridCol w:w="3516"/>
      </w:tblGrid>
      <w:tr>
        <w:trPr>
          <w:trHeight w:val="322" w:hRule="atLeast"/>
        </w:trPr>
        <w:tc>
          <w:tcPr>
            <w:tcW w:w="10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иска из Реестра расходных обязательств (далее – Реестр)</w:t>
            </w:r>
          </w:p>
        </w:tc>
      </w:tr>
      <w:tr>
        <w:trPr>
          <w:trHeight w:val="32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нкта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естра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сходного обязательства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лей)</w:t>
            </w:r>
          </w:p>
        </w:tc>
      </w:tr>
      <w:tr>
        <w:trPr>
          <w:trHeight w:val="32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.02.012.005010.02.012.006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ные обязательства по обеспечению деятельности начального профессионального образования </w:t>
            </w:r>
          </w:p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ные обязательства по обеспечению деятельности среднего профессионального образования</w:t>
            </w:r>
          </w:p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666 253</w:t>
            </w:r>
          </w:p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175 116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tbl>
      <w:tblPr>
        <w:tblW w:w="1015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5"/>
        <w:gridCol w:w="6326"/>
      </w:tblGrid>
      <w:tr>
        <w:trPr>
          <w:trHeight w:val="360" w:hRule="atLeast"/>
          <w:cantSplit w:val="true"/>
        </w:trPr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тегории физических и (или) юридических лиц, являющихся потребителями</w:t>
              <w:br/>
              <w:t xml:space="preserve">государственной услуги        </w:t>
            </w:r>
          </w:p>
        </w:tc>
        <w:tc>
          <w:tcPr>
            <w:tcW w:w="6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ждане Российской Федерации, имеющие основное общее, среднее (полное) общее образование или начальное профессиональное образование, граждане иностранных государств в соответствии с международными договорами (соглашениями)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2. Показатели, характеризующие качество и (или) объем (состав), оказываемой государственной услуги и порядок оказания государственной услуги:</w:t>
      </w:r>
    </w:p>
    <w:p>
      <w:pPr>
        <w:pStyle w:val="Normal"/>
        <w:autoSpaceDE w:val="false"/>
        <w:ind w:firstLine="540"/>
        <w:jc w:val="both"/>
        <w:rPr>
          <w:sz w:val="20"/>
          <w:szCs w:val="28"/>
        </w:rPr>
      </w:pPr>
      <w:r>
        <w:rPr>
          <w:sz w:val="20"/>
          <w:szCs w:val="28"/>
        </w:rPr>
      </w:r>
    </w:p>
    <w:tbl>
      <w:tblPr>
        <w:tblW w:w="1015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20"/>
        <w:gridCol w:w="1433"/>
        <w:gridCol w:w="1433"/>
        <w:gridCol w:w="1465"/>
      </w:tblGrid>
      <w:tr>
        <w:trPr>
          <w:trHeight w:val="360" w:hRule="atLeast"/>
          <w:cantSplit w:val="true"/>
        </w:trPr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параметра   </w:t>
            </w:r>
          </w:p>
        </w:tc>
        <w:tc>
          <w:tcPr>
            <w:tcW w:w="4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чередной финансовый 2010 год</w:t>
            </w:r>
          </w:p>
        </w:tc>
      </w:tr>
      <w:tr>
        <w:trPr>
          <w:trHeight w:val="360" w:hRule="atLeast"/>
          <w:cantSplit w:val="true"/>
        </w:trPr>
        <w:tc>
          <w:tcPr>
            <w:tcW w:w="5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туральные показатели и объемы оказания государственной услуги (в натуральном выражении) </w:t>
            </w:r>
          </w:p>
        </w:tc>
        <w:tc>
          <w:tcPr>
            <w:tcW w:w="14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чная форма обучения</w:t>
            </w:r>
          </w:p>
        </w:tc>
        <w:tc>
          <w:tcPr>
            <w:tcW w:w="14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ПО</w:t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очная форма обучения</w:t>
            </w:r>
          </w:p>
        </w:tc>
      </w:tr>
      <w:tr>
        <w:trPr>
          <w:trHeight w:val="360" w:hRule="atLeast"/>
          <w:cantSplit w:val="true"/>
        </w:trPr>
        <w:tc>
          <w:tcPr>
            <w:tcW w:w="5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выпускников, получивших документы об образовании (чел.)</w:t>
            </w:r>
          </w:p>
        </w:tc>
        <w:tc>
          <w:tcPr>
            <w:tcW w:w="14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</w:t>
            </w:r>
          </w:p>
        </w:tc>
        <w:tc>
          <w:tcPr>
            <w:tcW w:w="14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</w:t>
            </w:r>
          </w:p>
        </w:tc>
      </w:tr>
    </w:tbl>
    <w:p>
      <w:pPr>
        <w:pStyle w:val="TextBody"/>
        <w:jc w:val="right"/>
        <w:rPr/>
      </w:pPr>
      <w:r>
        <w:rPr/>
      </w:r>
    </w:p>
    <w:tbl>
      <w:tblPr>
        <w:tblW w:w="1015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20"/>
        <w:gridCol w:w="1433"/>
        <w:gridCol w:w="1433"/>
        <w:gridCol w:w="1465"/>
      </w:tblGrid>
      <w:tr>
        <w:trPr>
          <w:tblHeader w:val="true"/>
          <w:trHeight w:val="360" w:hRule="atLeast"/>
          <w:cantSplit w:val="true"/>
        </w:trPr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бучающихся, получающих начальное профессиональное и среднее профессиональное образование (чел.)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5</w:t>
            </w:r>
          </w:p>
        </w:tc>
      </w:tr>
      <w:tr>
        <w:trPr>
          <w:trHeight w:val="360" w:hRule="atLeast"/>
          <w:cantSplit w:val="true"/>
        </w:trPr>
        <w:tc>
          <w:tcPr>
            <w:tcW w:w="5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исленность потребителей государственной услуги </w:t>
            </w:r>
          </w:p>
        </w:tc>
        <w:tc>
          <w:tcPr>
            <w:tcW w:w="14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3</w:t>
            </w:r>
          </w:p>
        </w:tc>
        <w:tc>
          <w:tcPr>
            <w:tcW w:w="14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9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6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1015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70"/>
        <w:gridCol w:w="3675"/>
        <w:gridCol w:w="2606"/>
      </w:tblGrid>
      <w:tr>
        <w:trPr>
          <w:trHeight w:val="322" w:hRule="atLeast"/>
          <w:cantSplit w:val="true"/>
        </w:trPr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Наименование показателя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характеризующего </w:t>
              <w:br/>
              <w:t>качество оказания           государственной услуги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(единица</w:t>
              <w:br/>
              <w:t>измерения)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етодика расчет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сточник информации</w:t>
            </w:r>
          </w:p>
        </w:tc>
      </w:tr>
      <w:tr>
        <w:trPr>
          <w:trHeight w:val="322" w:hRule="atLeast"/>
          <w:cantSplit w:val="true"/>
        </w:trPr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оля потребителей государственной услуги, удовлетворенных качеством и доступностью государственной услуги (%)</w:t>
            </w:r>
          </w:p>
        </w:tc>
        <w:tc>
          <w:tcPr>
            <w:tcW w:w="3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</w:rPr>
              <w:t>(Ок +Од) х 100%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,    где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2 х Ообщ       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к – количество опрошенных потребителей государственной услуги, удовлетворенных качеством государственной услуги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д – количество опрошенных потребителей государственной услуги, удовлетворенных доступностью государственной услуги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общ – общее количество опрошенных потребителей государственной услуги</w:t>
            </w:r>
          </w:p>
        </w:tc>
        <w:tc>
          <w:tcPr>
            <w:tcW w:w="2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пределяется по результатам опроса потребителей государственной услуги</w:t>
            </w:r>
          </w:p>
        </w:tc>
      </w:tr>
      <w:tr>
        <w:trPr>
          <w:trHeight w:val="322" w:hRule="atLeast"/>
          <w:cantSplit w:val="true"/>
        </w:trPr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оля выпускников, получивших документы о среднем профессиональном образовании и (или) квалификации, от общего количества выпускников государственного образова-тельного учреждения  Омской области среднего профессио-нального образования (далее в настоящем разделе — учреждение) (%)</w:t>
            </w:r>
          </w:p>
        </w:tc>
        <w:tc>
          <w:tcPr>
            <w:tcW w:w="3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д / В х 100%, где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д – количество выпускников учреждения текущего года, получивших документы об образовании и  (или) квалификации;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 – общее количество выпускников учреждения текущего года</w:t>
            </w:r>
          </w:p>
        </w:tc>
        <w:tc>
          <w:tcPr>
            <w:tcW w:w="2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пределяется на основе данных статистического отчета, оперативной информации, полученной от учреждения </w:t>
            </w:r>
          </w:p>
        </w:tc>
      </w:tr>
    </w:tbl>
    <w:p>
      <w:pPr>
        <w:pStyle w:val="TextBody"/>
        <w:jc w:val="right"/>
        <w:rPr/>
      </w:pPr>
      <w:r>
        <w:rPr/>
      </w:r>
    </w:p>
    <w:tbl>
      <w:tblPr>
        <w:tblW w:w="1015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70"/>
        <w:gridCol w:w="3675"/>
        <w:gridCol w:w="2606"/>
      </w:tblGrid>
      <w:tr>
        <w:trPr>
          <w:trHeight w:val="322" w:hRule="atLeast"/>
          <w:cantSplit w:val="true"/>
        </w:trPr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цент обоснованных жалоб потребителей государственной услуги, по которым приняты меры, от общего количества обоснованных жалоб потребителей государственной услуги (%)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Жм / Ж х 100%, где: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Жм – количество обоснованных жалоб, поступивших от потребителей государственной услуги в отчетном периоде, по которым в отчетный период приняты меры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Ж – общее количество обоснованных жалоб, поступивших от потребителей государственной услуги в отчетном периоде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пределяется по результатам анализа жалоб, предложений обучающихся, поступивших в письменной форме, сведений о принятых по ним мерам</w:t>
            </w:r>
          </w:p>
        </w:tc>
      </w:tr>
      <w:tr>
        <w:trPr>
          <w:trHeight w:val="322" w:hRule="atLeast"/>
          <w:cantSplit w:val="true"/>
        </w:trPr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выпускников государственных учреждений среднего профессионального образования (СПО), трудоустроившихся по полученной профессии в первый год, в общей численности выпускников таких учреждений (%)</w:t>
            </w:r>
          </w:p>
        </w:tc>
        <w:tc>
          <w:tcPr>
            <w:tcW w:w="3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д / Т х 100%, где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Тд – количество выпускников учреждения текущего года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рудоустроившихся по полученной профессии в первый год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 – количество выпускников учреждения текущего года</w:t>
            </w:r>
          </w:p>
        </w:tc>
        <w:tc>
          <w:tcPr>
            <w:tcW w:w="2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пределяется на основе данных статистического отчета, оперативной информации, полученной от учреждения </w:t>
            </w:r>
          </w:p>
        </w:tc>
      </w:tr>
      <w:tr>
        <w:trPr>
          <w:trHeight w:val="322" w:hRule="atLeast"/>
          <w:cantSplit w:val="true"/>
        </w:trPr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исленность лиц, обучающихся в учреждении, приходящихся на 1 работника учреждения (чел.) </w:t>
            </w:r>
          </w:p>
        </w:tc>
        <w:tc>
          <w:tcPr>
            <w:tcW w:w="3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Ч об/Ч раб, где: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Чоб – численность обучающихся учреждения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Чраб – численность работников учреждения (физические лица)</w:t>
            </w:r>
          </w:p>
        </w:tc>
        <w:tc>
          <w:tcPr>
            <w:tcW w:w="2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пределяется на основе данных статистического отчета, оперативной информации, полученной от учреждений</w:t>
            </w:r>
          </w:p>
        </w:tc>
      </w:tr>
      <w:tr>
        <w:trPr>
          <w:trHeight w:val="322" w:hRule="atLeast"/>
          <w:cantSplit w:val="true"/>
        </w:trPr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, обучающихся в учреждении, приходящихся на 1 преподавателя учреждения (чел.)</w:t>
            </w:r>
          </w:p>
        </w:tc>
        <w:tc>
          <w:tcPr>
            <w:tcW w:w="3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Чоб / Чпр, где: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Чоб – численность обучающихся учреждения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Чпр – численность преподавателей учреждения (физические лица)</w:t>
            </w:r>
          </w:p>
        </w:tc>
        <w:tc>
          <w:tcPr>
            <w:tcW w:w="2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пределяется на основе данных статистического отчета, оперативной информации, полученной от учреждений</w:t>
            </w:r>
          </w:p>
        </w:tc>
      </w:tr>
      <w:tr>
        <w:trPr>
          <w:trHeight w:val="322" w:hRule="atLeast"/>
          <w:cantSplit w:val="true"/>
        </w:trPr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, обучающихся в учреждении, приходящихся на 1 мастера производственного обучения учреждения (чел.)</w:t>
            </w:r>
          </w:p>
        </w:tc>
        <w:tc>
          <w:tcPr>
            <w:tcW w:w="3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Чоб / Ч раб, где: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Чоб – численность обучающихся учреждения;</w:t>
            </w:r>
          </w:p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Чмас – численность</w:t>
            </w:r>
          </w:p>
        </w:tc>
        <w:tc>
          <w:tcPr>
            <w:tcW w:w="2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пределяется на основе данных статистического отчета,</w:t>
            </w:r>
          </w:p>
        </w:tc>
      </w:tr>
    </w:tbl>
    <w:p>
      <w:pPr>
        <w:pStyle w:val="TextBody"/>
        <w:jc w:val="right"/>
        <w:rPr/>
      </w:pPr>
      <w:r>
        <w:rPr/>
      </w:r>
    </w:p>
    <w:tbl>
      <w:tblPr>
        <w:tblW w:w="1015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70"/>
        <w:gridCol w:w="3675"/>
        <w:gridCol w:w="2606"/>
      </w:tblGrid>
      <w:tr>
        <w:trPr>
          <w:trHeight w:val="322" w:hRule="atLeast"/>
          <w:cantSplit w:val="true"/>
        </w:trPr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астеров п/о учреждения (физические лица)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перативной информации, полученной от учреждений</w:t>
            </w:r>
          </w:p>
        </w:tc>
      </w:tr>
      <w:tr>
        <w:trPr>
          <w:trHeight w:val="322" w:hRule="atLeast"/>
          <w:cantSplit w:val="true"/>
        </w:trPr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отношение численности преподавателей и мастеров производственного обучения учреждения к общей численности работников учреждения (%)</w:t>
            </w:r>
          </w:p>
        </w:tc>
        <w:tc>
          <w:tcPr>
            <w:tcW w:w="3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Чпр /Чр х 100%, где: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Чпр –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численность преподавателей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и мастеров п/о учреждения (физические лица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Чр – количество работников учреждения(физические лица)</w:t>
            </w:r>
          </w:p>
        </w:tc>
        <w:tc>
          <w:tcPr>
            <w:tcW w:w="2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пределяется на основе данных статистического отчета, оперативной информации, полученной от учреждений</w:t>
            </w:r>
          </w:p>
        </w:tc>
      </w:tr>
      <w:tr>
        <w:trPr>
          <w:trHeight w:val="322" w:hRule="atLeast"/>
          <w:cantSplit w:val="true"/>
        </w:trPr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отношение численности прочего персонала учреждения (административно-управленческого, учебно-вспомогательного, младшего обслуживающего персонала) к общей численности работников учреждения (%)</w:t>
            </w:r>
          </w:p>
        </w:tc>
        <w:tc>
          <w:tcPr>
            <w:tcW w:w="3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Чпроч / Ч раб х 100%, где: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Чпроч –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численность административно-управленческого, учебно-вспомогательного, младшего обслуживающего персонала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учреждения (физические лица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Чраб – численность работников учреждения(физические лица)</w:t>
            </w:r>
          </w:p>
        </w:tc>
        <w:tc>
          <w:tcPr>
            <w:tcW w:w="2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пределяется на основе данных статистического отчета, оперативной информации, полученной от учреждений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101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0"/>
        <w:gridCol w:w="7691"/>
      </w:tblGrid>
      <w:tr>
        <w:trPr>
          <w:trHeight w:val="322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рядок оказания государственной услуги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образовательного процесса осуществляется в  соответствии со следующими  нормативно-правовыми актами: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кон   Российской   Федерации   от  10 июля  1992 года     № 3266-1 «Об образовании»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едеральный закон Российской Федерации от 21 декабря 1996 года № 159-ФЗ «О дополнительных гарантиях по социальной поддержке детей-сирот и детей, оставшихся без попечения родителей»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становление Правительства Российской Федерации от 18 июля 2008 года № 543 «Об утверждении Типового положения об образовательном учреждении среднего профессионального образования» (среднем специальном  учебном заведении);</w:t>
            </w:r>
          </w:p>
          <w:p>
            <w:pPr>
              <w:pStyle w:val="ConsPlusNonformat"/>
              <w:widowControl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Главного государственного санитарного врача Российской Федерации от 23 июля 2008 года № 45 «Об утверждении СанПиН 2.4.5.2409-08»;</w:t>
            </w:r>
          </w:p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становление Правительства Омской области от 15 ноября 2006 года № 138-п «О нормах обеспечения питанием,</w:t>
            </w:r>
          </w:p>
        </w:tc>
      </w:tr>
      <w:tr>
        <w:trPr>
          <w:trHeight w:val="322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деждой, обувью, мягким инвентарем и оборудованием отдельных категорий обучающихся (воспитанников) государственных учреждений Омской области»;</w:t>
            </w:r>
          </w:p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становление Правительства Омской области от 30 марта 2005 года № 27-п «О денежных выплатах обучающимся государственных образовательных учреждений начального  профессионального, среднего профессионального образования».</w:t>
            </w:r>
          </w:p>
        </w:tc>
      </w:tr>
    </w:tbl>
    <w:p>
      <w:pPr>
        <w:pStyle w:val="TextBody"/>
        <w:jc w:val="right"/>
        <w:rPr/>
      </w:pPr>
      <w:r>
        <w:rPr/>
      </w:r>
    </w:p>
    <w:p>
      <w:pPr>
        <w:pStyle w:val="Normal"/>
        <w:autoSpaceDE w:val="false"/>
        <w:ind w:left="-30" w:firstLine="78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государственного задания, порядок и условия его досрочного прекращения, требования к отчетности об исполнении государственного задания:</w:t>
      </w:r>
    </w:p>
    <w:p>
      <w:pPr>
        <w:pStyle w:val="Normal"/>
        <w:autoSpaceDE w:val="false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5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0"/>
        <w:gridCol w:w="7181"/>
      </w:tblGrid>
      <w:tr>
        <w:trPr>
          <w:trHeight w:val="360" w:hRule="atLeast"/>
          <w:cantSplit w:val="true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троль за исполнением     государственного задания    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выполнением государственного задания осуществляет Министерство образования Омской области (далее — Министерство) в соответствии с Правилами осуществления контроля  и надзора в сфере образования, утвержденными постановлением Правительства Российской Федерации от 20 февраля 2007 года № 116.</w:t>
            </w:r>
          </w:p>
          <w:p>
            <w:pPr>
              <w:pStyle w:val="Normal"/>
              <w:snapToGrid w:val="false"/>
              <w:ind w:left="9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тивный контроль и контроль исполнения законодательства  при ведении финансово – хозяйственных операций осуществляется в соответствии с федеральным и областным законодательством.</w:t>
            </w:r>
          </w:p>
        </w:tc>
      </w:tr>
      <w:tr>
        <w:trPr>
          <w:trHeight w:val="480" w:hRule="atLeast"/>
          <w:cantSplit w:val="true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овия и порядок досрочного</w:t>
              <w:br/>
              <w:t>прекращения государственного</w:t>
              <w:br/>
              <w:t>задания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задание может быть досрочно прекращено Министерством (полностью или частично) в случаях:</w:t>
            </w:r>
          </w:p>
          <w:p>
            <w:pPr>
              <w:pStyle w:val="Normal"/>
              <w:autoSpaceDE w:val="false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организации или ликвидации учреждения;</w:t>
            </w:r>
          </w:p>
          <w:p>
            <w:pPr>
              <w:pStyle w:val="Normal"/>
              <w:autoSpaceDE w:val="false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иных случаях, в том числе, когда учреждение не обеспечивает выполнение государственного задания или имеются основания предполагать, что государственное задание не будет выполнено в полном объеме или в соответствии с иными установленными требованиями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е Министерства о досрочном прекращении государственного задания в случае необходимости должно содержать указание на порядок и условия передачи учреждением документов, материальных ресурсов, связанных с государственным заданием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досрочном прекращении задания Министерство письменно уведомляет учреждение в течение 10 дней со дня вступления в силу распоряжения Министерства о прекращении государственного задания.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5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0"/>
        <w:gridCol w:w="7181"/>
      </w:tblGrid>
      <w:tr>
        <w:trPr>
          <w:trHeight w:val="480" w:hRule="atLeast"/>
          <w:cantSplit w:val="true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предоставления информации о фактически полученных показателях исполнения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го задания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20 января 2010 года,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20 июля 2010 года,</w:t>
            </w:r>
          </w:p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20 октября 2010 года.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0</w: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к распоряжению Министерства образования Омской области</w: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от 30.12.2009 № 2894</w:t>
      </w:r>
    </w:p>
    <w:p>
      <w:pPr>
        <w:pStyle w:val="ConsPlusNonformat"/>
        <w:widowControl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right"/>
        <w:rPr/>
      </w:pPr>
      <w:r>
        <w:rPr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ОЕ ЗАДА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бюджетного образовательного учреждения среднего профессионального образования Омской области «Омский государственный колледж управления и профессиональных технологий» на 2010 год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nformat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ая услуга «Предоставление среднего профессионального образования в государственных образовательных учреждениях Омской области среднего профессионального образования»</w:t>
      </w:r>
    </w:p>
    <w:p>
      <w:pPr>
        <w:pStyle w:val="ConsPlusNonformat"/>
        <w:widowControl/>
        <w:ind w:firstLine="90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autoSpaceDE w:val="false"/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</w:rPr>
        <w:t>1. Общая характеристика:</w:t>
      </w:r>
    </w:p>
    <w:p>
      <w:pPr>
        <w:pStyle w:val="Normal"/>
        <w:autoSpaceDE w:val="false"/>
        <w:ind w:left="900" w:hanging="360"/>
        <w:jc w:val="both"/>
        <w:rPr>
          <w:sz w:val="20"/>
          <w:szCs w:val="28"/>
        </w:rPr>
      </w:pPr>
      <w:r>
        <w:rPr>
          <w:sz w:val="20"/>
          <w:szCs w:val="28"/>
        </w:rPr>
      </w:r>
    </w:p>
    <w:tbl>
      <w:tblPr>
        <w:tblW w:w="101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4500"/>
        <w:gridCol w:w="3536"/>
      </w:tblGrid>
      <w:tr>
        <w:trPr>
          <w:trHeight w:val="322" w:hRule="atLeast"/>
        </w:trPr>
        <w:tc>
          <w:tcPr>
            <w:tcW w:w="10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иска из Реестра расходных обязательств (далее – Реестр)</w:t>
            </w:r>
          </w:p>
        </w:tc>
      </w:tr>
      <w:tr>
        <w:trPr>
          <w:trHeight w:val="32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нкта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естр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сходного обязательства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лей)</w:t>
            </w:r>
          </w:p>
        </w:tc>
      </w:tr>
      <w:tr>
        <w:trPr>
          <w:trHeight w:val="32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.02.012.005 010.02.012.00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ные обязательства по обеспечению деятельности начального профессионального образования </w:t>
            </w:r>
          </w:p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ные обязательства по обеспечению деятельности среднего профессионального образования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913 944</w:t>
            </w:r>
          </w:p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741 166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tbl>
      <w:tblPr>
        <w:tblW w:w="1017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5"/>
        <w:gridCol w:w="6346"/>
      </w:tblGrid>
      <w:tr>
        <w:trPr>
          <w:trHeight w:val="360" w:hRule="atLeast"/>
          <w:cantSplit w:val="true"/>
        </w:trPr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тегории физических и (или) юридических лиц, являющихся потребителями</w:t>
              <w:br/>
              <w:t xml:space="preserve">государственной услуги        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ждане Российской Федерации, имеющие основное общее, среднее (полное) общее образование или начальное профессиональное образование, граждане иностранных государств в соответствии с международными договорами (соглашениями)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2. Показатели, характеризующие качество и (или) объем (состав), оказываемой государственной услуги и порядок оказания государственной услуги:</w:t>
      </w:r>
    </w:p>
    <w:p>
      <w:pPr>
        <w:pStyle w:val="Normal"/>
        <w:autoSpaceDE w:val="false"/>
        <w:ind w:firstLine="540"/>
        <w:jc w:val="both"/>
        <w:rPr>
          <w:sz w:val="20"/>
          <w:szCs w:val="28"/>
        </w:rPr>
      </w:pPr>
      <w:r>
        <w:rPr>
          <w:sz w:val="20"/>
          <w:szCs w:val="28"/>
        </w:rPr>
      </w:r>
    </w:p>
    <w:tbl>
      <w:tblPr>
        <w:tblW w:w="1017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25"/>
        <w:gridCol w:w="1502"/>
        <w:gridCol w:w="1502"/>
        <w:gridCol w:w="1542"/>
      </w:tblGrid>
      <w:tr>
        <w:trPr>
          <w:trHeight w:val="360" w:hRule="atLeast"/>
          <w:cantSplit w:val="true"/>
        </w:trPr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параметра   </w:t>
            </w:r>
          </w:p>
        </w:tc>
        <w:tc>
          <w:tcPr>
            <w:tcW w:w="4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чередной финансовый 2010 год</w:t>
            </w:r>
          </w:p>
        </w:tc>
      </w:tr>
      <w:tr>
        <w:trPr>
          <w:trHeight w:val="360" w:hRule="atLeast"/>
          <w:cantSplit w:val="true"/>
        </w:trPr>
        <w:tc>
          <w:tcPr>
            <w:tcW w:w="5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туральные показатели и объемы оказания государственной услуги (в натуральном выражении) 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чная форма обучения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ПО</w:t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очная форма обучения</w:t>
            </w:r>
          </w:p>
        </w:tc>
      </w:tr>
      <w:tr>
        <w:trPr>
          <w:trHeight w:val="360" w:hRule="atLeast"/>
          <w:cantSplit w:val="true"/>
        </w:trPr>
        <w:tc>
          <w:tcPr>
            <w:tcW w:w="5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выпускников, получивших документы об образовании (чел.)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5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</w:t>
            </w:r>
          </w:p>
        </w:tc>
      </w:tr>
    </w:tbl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7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20"/>
        <w:gridCol w:w="1437"/>
        <w:gridCol w:w="1437"/>
        <w:gridCol w:w="1477"/>
      </w:tblGrid>
      <w:tr>
        <w:trPr>
          <w:tblHeader w:val="true"/>
          <w:trHeight w:val="360" w:hRule="atLeast"/>
          <w:cantSplit w:val="true"/>
        </w:trPr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бучающихся, получающих начальное профессиональное и среднее профессиональное образование (чел.)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7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7</w:t>
            </w:r>
          </w:p>
        </w:tc>
      </w:tr>
      <w:tr>
        <w:trPr>
          <w:trHeight w:val="360" w:hRule="atLeast"/>
          <w:cantSplit w:val="true"/>
        </w:trPr>
        <w:tc>
          <w:tcPr>
            <w:tcW w:w="5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исленность потребителей государственной услуги 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5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</w:t>
            </w:r>
          </w:p>
        </w:tc>
        <w:tc>
          <w:tcPr>
            <w:tcW w:w="1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9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1017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70"/>
        <w:gridCol w:w="3675"/>
        <w:gridCol w:w="2626"/>
      </w:tblGrid>
      <w:tr>
        <w:trPr>
          <w:trHeight w:val="322" w:hRule="atLeast"/>
          <w:cantSplit w:val="true"/>
        </w:trPr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Наименование показателя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характеризующего </w:t>
              <w:br/>
              <w:t>качество оказания           государственной услуги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(единица</w:t>
              <w:br/>
              <w:t>измерения)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етодика расчет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сточник информации</w:t>
            </w:r>
          </w:p>
        </w:tc>
      </w:tr>
      <w:tr>
        <w:trPr>
          <w:trHeight w:val="322" w:hRule="atLeast"/>
          <w:cantSplit w:val="true"/>
        </w:trPr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оля потребителей государственной услуги, удовлетворенных качеством и доступностью государственной услуги (%)</w:t>
            </w:r>
          </w:p>
        </w:tc>
        <w:tc>
          <w:tcPr>
            <w:tcW w:w="3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</w:rPr>
              <w:t>(Ок +Од) х 100%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,    где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2 х Ообщ       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к – количество опрошенных потребителей государственной услуги, удовлетворенных качеством государственной услуги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д – количество опрошенных потребителей государственной услуги, удовлетворенных доступностью государственной услуги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общ – общее количество опрошенных потребителей государственной услуги</w:t>
            </w:r>
          </w:p>
        </w:tc>
        <w:tc>
          <w:tcPr>
            <w:tcW w:w="2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пределяется по результатам опроса потребителей государственной услуги</w:t>
            </w:r>
          </w:p>
        </w:tc>
      </w:tr>
      <w:tr>
        <w:trPr>
          <w:trHeight w:val="322" w:hRule="atLeast"/>
          <w:cantSplit w:val="true"/>
        </w:trPr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оля выпускников, получивших документы о среднем профессиональном образовании и (или) квалификации, от общего количества выпускников государственного образова-тельного учреждения  Омской области среднего профессио-нального образования (далее в настоящем разделе — учреждение) (%)</w:t>
            </w:r>
          </w:p>
        </w:tc>
        <w:tc>
          <w:tcPr>
            <w:tcW w:w="3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д / В х 100%, где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д – количество выпускников учреждения текущего года, получивших документы об образовании и  (или) квалификации;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 – общее количество выпускников учреждения текущего года</w:t>
            </w:r>
          </w:p>
        </w:tc>
        <w:tc>
          <w:tcPr>
            <w:tcW w:w="2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пределяется на основе данных статистического отчета, оперативной информации, полученной от учреждения </w:t>
            </w:r>
          </w:p>
        </w:tc>
      </w:tr>
    </w:tbl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017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70"/>
        <w:gridCol w:w="3675"/>
        <w:gridCol w:w="2626"/>
      </w:tblGrid>
      <w:tr>
        <w:trPr>
          <w:trHeight w:val="322" w:hRule="atLeast"/>
          <w:cantSplit w:val="true"/>
        </w:trPr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цент обоснованных жалоб потребителей государственной услуги, по которым приняты меры, от общего количества обоснованных жалоб потребителей государственной услуги (%)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Жм / Ж х 100%, где: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Жм – количество обоснованных жалоб, поступивших от потребителей государственной услуги в отчетном периоде, по которым в отчетный период приняты меры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Ж – общее количество обоснованных жалоб, поступивших от потребителей государственной услуги в отчетном периоде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пределяется по результатам анализа жалоб, предложений обучающихся, поступивших в письменной форме, сведений о принятых по ним мерам</w:t>
            </w:r>
          </w:p>
        </w:tc>
      </w:tr>
      <w:tr>
        <w:trPr>
          <w:trHeight w:val="322" w:hRule="atLeast"/>
          <w:cantSplit w:val="true"/>
        </w:trPr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выпускников государственных учреждений среднего профессионального образования (СПО), трудоустроившихся по полученной профессии в первый год, в общей численности выпускников таких учреждений (%)</w:t>
            </w:r>
          </w:p>
        </w:tc>
        <w:tc>
          <w:tcPr>
            <w:tcW w:w="3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д / Т х 100%, где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Тд – количество выпускников учреждения текущего года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рудоустроившихся по полученной профессии в первый год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 – количество выпускников учреждения текущего года</w:t>
            </w:r>
          </w:p>
        </w:tc>
        <w:tc>
          <w:tcPr>
            <w:tcW w:w="2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пределяется на основе данных статистического отчета, оперативной информации, полученной от учреждения </w:t>
            </w:r>
          </w:p>
        </w:tc>
      </w:tr>
      <w:tr>
        <w:trPr>
          <w:trHeight w:val="322" w:hRule="atLeast"/>
          <w:cantSplit w:val="true"/>
        </w:trPr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исленность лиц, обучающихся в учреждении, приходящихся на 1 работника учреждения (чел.) </w:t>
            </w:r>
          </w:p>
        </w:tc>
        <w:tc>
          <w:tcPr>
            <w:tcW w:w="3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Ч об/Ч раб, где: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Чоб – численность обучающихся учреждения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Чраб – численность работников учреждения (физические лица)</w:t>
            </w:r>
          </w:p>
        </w:tc>
        <w:tc>
          <w:tcPr>
            <w:tcW w:w="2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пределяется на основе данных статистического отчета, оперативной информации, полученной от учреждений</w:t>
            </w:r>
          </w:p>
        </w:tc>
      </w:tr>
      <w:tr>
        <w:trPr>
          <w:trHeight w:val="322" w:hRule="atLeast"/>
          <w:cantSplit w:val="true"/>
        </w:trPr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, обучающихся в учреждении, приходящихся на 1 преподавателя учреждения (чел.)</w:t>
            </w:r>
          </w:p>
        </w:tc>
        <w:tc>
          <w:tcPr>
            <w:tcW w:w="3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Чоб / Чпр, где: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Чоб – численность обучающихся учреждения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Чпр – численность преподавателей учреждения (физические лица)</w:t>
            </w:r>
          </w:p>
        </w:tc>
        <w:tc>
          <w:tcPr>
            <w:tcW w:w="2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пределяется на основе данных статистического отчета, оперативной информации, полученной от учреждений</w:t>
            </w:r>
          </w:p>
        </w:tc>
      </w:tr>
      <w:tr>
        <w:trPr>
          <w:trHeight w:val="322" w:hRule="atLeast"/>
          <w:cantSplit w:val="true"/>
        </w:trPr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, обучающихся в учреждении, приходящихся на 1 мастера производственного обучения учреждения (чел.)</w:t>
            </w:r>
          </w:p>
        </w:tc>
        <w:tc>
          <w:tcPr>
            <w:tcW w:w="3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Чоб / Ч раб, где: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Чоб – численность обучающихся учреждения;</w:t>
            </w:r>
          </w:p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Чмас – численность</w:t>
            </w:r>
          </w:p>
        </w:tc>
        <w:tc>
          <w:tcPr>
            <w:tcW w:w="2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пределяется на основе данных статистического отчета,</w:t>
            </w:r>
          </w:p>
        </w:tc>
      </w:tr>
      <w:tr>
        <w:trPr>
          <w:trHeight w:val="322" w:hRule="atLeast"/>
          <w:cantSplit w:val="true"/>
        </w:trPr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астеров п/о учреждения (физические лица)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перативной информации, полученной от учреждений</w:t>
            </w:r>
          </w:p>
        </w:tc>
      </w:tr>
      <w:tr>
        <w:trPr>
          <w:trHeight w:val="322" w:hRule="atLeast"/>
          <w:cantSplit w:val="true"/>
        </w:trPr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отношение численности преподавателей и мастеров производственного обучения учреждения к общей численности работников учреждения (%)</w:t>
            </w:r>
          </w:p>
        </w:tc>
        <w:tc>
          <w:tcPr>
            <w:tcW w:w="3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Чпр /Чр х 100%, где: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Чпр –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численность преподавателей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и мастеров п/о учреждения (физические лица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Чр – количество работников учреждения(физические лица)</w:t>
            </w:r>
          </w:p>
        </w:tc>
        <w:tc>
          <w:tcPr>
            <w:tcW w:w="2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пределяется на основе данных статистического отчета, оперативной информации, полученной от учреждений</w:t>
            </w:r>
          </w:p>
        </w:tc>
      </w:tr>
      <w:tr>
        <w:trPr>
          <w:trHeight w:val="322" w:hRule="atLeast"/>
          <w:cantSplit w:val="true"/>
        </w:trPr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отношение численности прочего персонала учреждения (административно-управленческого, учебно-вспомогательного, младшего обслуживающего персонала) к общей численности работников учреждения (%)</w:t>
            </w:r>
          </w:p>
        </w:tc>
        <w:tc>
          <w:tcPr>
            <w:tcW w:w="3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Чпроч / Ч раб х 100%, где: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Чпроч –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численность административно-управленческого, учебно-вспомогательного, младшего обслуживающего персонала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учреждения (физические лица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Чраб – численность работников учреждения(физические лица)</w:t>
            </w:r>
          </w:p>
        </w:tc>
        <w:tc>
          <w:tcPr>
            <w:tcW w:w="2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пределяется на основе данных статистического отчета, оперативной информации, полученной от учреждений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101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0"/>
        <w:gridCol w:w="7711"/>
      </w:tblGrid>
      <w:tr>
        <w:trPr>
          <w:trHeight w:val="322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рядок оказания государственной услуги</w:t>
            </w:r>
          </w:p>
        </w:tc>
        <w:tc>
          <w:tcPr>
            <w:tcW w:w="7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образовательного процесса осуществляется в  соответствии со следующими  нормативно-правовыми актами: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кон   Российской   Федерации   от  10 июля  1992 года     № 3266-1 «Об образовании»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едеральный закон Российской Федерации от 21 декабря 1996 года № 159-ФЗ «О дополнительных гарантиях по социальной поддержке детей-сирот и детей, оставшихся без попечения родителей»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становление Правительства Российской Федерации от 18 июля 2008 года № 543 «Об утверждении Типового положения об образовательном учреждении среднего профессионального образования» (среднем специальном  учебном заведении);</w:t>
            </w:r>
          </w:p>
          <w:p>
            <w:pPr>
              <w:pStyle w:val="ConsPlusNonformat"/>
              <w:widowControl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Главного государственного санитарного врача Российской Федерации от 23 июля 2008 года № 45 «Об утверждении СанПиН 2.4.5.2409-08»;</w:t>
            </w:r>
          </w:p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становление Правительства Омской области от 15 ноября 2006 года № 138-п «О нормах обеспечения питанием,</w:t>
            </w:r>
          </w:p>
        </w:tc>
      </w:tr>
      <w:tr>
        <w:trPr>
          <w:trHeight w:val="322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деждой, обувью, мягким инвентарем и оборудованием отдельных категорий обучающихся (воспитанников) государственных учреждений Омской области»;</w:t>
            </w:r>
          </w:p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становление Правительства Омской области от 30 марта 2005 года № 27-п «О денежных выплатах обучающимся государственных образовательных учреждений начального  профессионального, среднего профессионального образования».</w:t>
            </w:r>
          </w:p>
        </w:tc>
      </w:tr>
    </w:tbl>
    <w:p>
      <w:pPr>
        <w:pStyle w:val="TextBody"/>
        <w:jc w:val="right"/>
        <w:rPr/>
      </w:pPr>
      <w:r>
        <w:rPr/>
      </w:r>
    </w:p>
    <w:p>
      <w:pPr>
        <w:pStyle w:val="Normal"/>
        <w:autoSpaceDE w:val="false"/>
        <w:ind w:left="-30" w:firstLine="78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государственного задания, порядок и условия его досрочного прекращения, требования к отчетности об исполнении государственного задания:</w:t>
      </w:r>
    </w:p>
    <w:p>
      <w:pPr>
        <w:pStyle w:val="Normal"/>
        <w:autoSpaceDE w:val="false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7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0"/>
        <w:gridCol w:w="7201"/>
      </w:tblGrid>
      <w:tr>
        <w:trPr>
          <w:trHeight w:val="360" w:hRule="atLeast"/>
          <w:cantSplit w:val="true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троль за исполнением     государственного задания    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выполнением государственного задания осуществляет Министерство образования Омской области (далее — Министерство) в соответствии с Правилами осуществления контроля  и надзора в сфере образования, утвержденными постановлением Правительства Российской Федерации от 20 февраля 2007 года № 116.</w:t>
            </w:r>
          </w:p>
          <w:p>
            <w:pPr>
              <w:pStyle w:val="Normal"/>
              <w:snapToGrid w:val="false"/>
              <w:ind w:left="9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тивный контроль и контроль исполнения законодательства  при ведении финансово – хозяйственных операций осуществляется в соответствии с федеральным и областным законодательством.</w:t>
            </w:r>
          </w:p>
        </w:tc>
      </w:tr>
      <w:tr>
        <w:trPr>
          <w:trHeight w:val="480" w:hRule="atLeast"/>
          <w:cantSplit w:val="true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овия и порядок досрочного</w:t>
              <w:br/>
              <w:t>прекращения государственного</w:t>
              <w:br/>
              <w:t>задания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задание может быть досрочно прекращено Министерством (полностью или частично) в случаях:</w:t>
            </w:r>
          </w:p>
          <w:p>
            <w:pPr>
              <w:pStyle w:val="Normal"/>
              <w:autoSpaceDE w:val="false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организации или ликвидации учреждения;</w:t>
            </w:r>
          </w:p>
          <w:p>
            <w:pPr>
              <w:pStyle w:val="Normal"/>
              <w:autoSpaceDE w:val="false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иных случаях, в том числе, когда учреждение не обеспечивает выполнение государственного задания или имеются основания предполагать, что государственное задание не будет выполнено в полном объеме или в соответствии с иными установленными требованиями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е Министерства о досрочном прекращении государственного задания в случае необходимости должно содержать указание на порядок и условия передачи учреждением документов, материальных ресурсов, связанных с государственным заданием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досрочном прекращении задания Министерство письменно уведомляет учреждение в течение 10 дней со дня вступления в силу распоряжения Министерства о прекращении государственного задания.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7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0"/>
        <w:gridCol w:w="7201"/>
      </w:tblGrid>
      <w:tr>
        <w:trPr>
          <w:trHeight w:val="480" w:hRule="atLeast"/>
          <w:cantSplit w:val="true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предоставления информации о фактически полученных показателях исполнения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го задания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20 января 2010 года,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20 июля 2010 года,</w:t>
            </w:r>
          </w:p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20 октября 2010 года.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1</w: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к распоряжению Министерства образования Омской области</w: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от 30.12.2009 № 2894</w:t>
      </w:r>
    </w:p>
    <w:p>
      <w:pPr>
        <w:pStyle w:val="ConsPlusNonformat"/>
        <w:widowControl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right"/>
        <w:rPr/>
      </w:pPr>
      <w:r>
        <w:rPr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ОЕ ЗАДА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бюджетного образовательного учреждения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еднего профессионального образования Омской области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мский техникум лёгкой промышленности» на 2010 год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nformat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ая услуга «Предоставление среднего профессионального образования в государственных образовательных учреждениях Омской области среднего профессионального образования»</w:t>
      </w:r>
    </w:p>
    <w:p>
      <w:pPr>
        <w:pStyle w:val="ConsPlusNonformat"/>
        <w:widowControl/>
        <w:ind w:firstLine="90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autoSpaceDE w:val="false"/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</w:rPr>
        <w:t>1. Общая характеристика:</w:t>
      </w:r>
    </w:p>
    <w:p>
      <w:pPr>
        <w:pStyle w:val="Normal"/>
        <w:autoSpaceDE w:val="false"/>
        <w:ind w:left="900" w:hanging="360"/>
        <w:jc w:val="both"/>
        <w:rPr>
          <w:sz w:val="20"/>
          <w:szCs w:val="28"/>
        </w:rPr>
      </w:pPr>
      <w:r>
        <w:rPr>
          <w:sz w:val="20"/>
          <w:szCs w:val="28"/>
        </w:rPr>
      </w:r>
    </w:p>
    <w:tbl>
      <w:tblPr>
        <w:tblW w:w="101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4642"/>
        <w:gridCol w:w="3516"/>
      </w:tblGrid>
      <w:tr>
        <w:trPr>
          <w:trHeight w:val="322" w:hRule="atLeast"/>
        </w:trPr>
        <w:tc>
          <w:tcPr>
            <w:tcW w:w="10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иска из Реестра расходных обязательств (далее – Реестр)</w:t>
            </w:r>
          </w:p>
        </w:tc>
      </w:tr>
      <w:tr>
        <w:trPr>
          <w:trHeight w:val="32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нкта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естра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сходного обязательства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лей)</w:t>
            </w:r>
          </w:p>
        </w:tc>
      </w:tr>
      <w:tr>
        <w:trPr>
          <w:trHeight w:val="32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.02.012.006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ные обязательства по обеспечению деятельности среднего профессионального образования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813 769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tbl>
      <w:tblPr>
        <w:tblW w:w="1015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5"/>
        <w:gridCol w:w="6326"/>
      </w:tblGrid>
      <w:tr>
        <w:trPr>
          <w:trHeight w:val="360" w:hRule="atLeast"/>
          <w:cantSplit w:val="true"/>
        </w:trPr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тегории физических и (или) юридических лиц, являющихся потребителями</w:t>
              <w:br/>
              <w:t xml:space="preserve">государственной услуги        </w:t>
            </w:r>
          </w:p>
        </w:tc>
        <w:tc>
          <w:tcPr>
            <w:tcW w:w="6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ждане Российской Федерации, имеющие основное общее, среднее (полное) общее образование или начальное профессиональное образование, граждане иностранных государств в соответствии с международными договорами (соглашениями)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2. Показатели, характеризующие качество и (или) объем (состав), оказываемой государственной услуги и порядок оказания государственной услуги:</w:t>
      </w:r>
    </w:p>
    <w:p>
      <w:pPr>
        <w:pStyle w:val="Normal"/>
        <w:autoSpaceDE w:val="false"/>
        <w:ind w:firstLine="540"/>
        <w:jc w:val="both"/>
        <w:rPr>
          <w:sz w:val="20"/>
          <w:szCs w:val="28"/>
        </w:rPr>
      </w:pPr>
      <w:r>
        <w:rPr>
          <w:sz w:val="20"/>
          <w:szCs w:val="28"/>
        </w:rPr>
      </w:r>
    </w:p>
    <w:tbl>
      <w:tblPr>
        <w:tblW w:w="1015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20"/>
        <w:gridCol w:w="2165"/>
        <w:gridCol w:w="2166"/>
      </w:tblGrid>
      <w:tr>
        <w:trPr>
          <w:trHeight w:val="360" w:hRule="atLeast"/>
          <w:cantSplit w:val="true"/>
        </w:trPr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параметра   </w:t>
            </w:r>
          </w:p>
        </w:tc>
        <w:tc>
          <w:tcPr>
            <w:tcW w:w="4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чередной финансовый 2010 год</w:t>
            </w:r>
          </w:p>
        </w:tc>
      </w:tr>
      <w:tr>
        <w:trPr>
          <w:trHeight w:val="360" w:hRule="atLeast"/>
          <w:cantSplit w:val="true"/>
        </w:trPr>
        <w:tc>
          <w:tcPr>
            <w:tcW w:w="5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туральные показатели и объемы оказания государственной услуги (в натуральном выражении) </w:t>
            </w:r>
          </w:p>
        </w:tc>
        <w:tc>
          <w:tcPr>
            <w:tcW w:w="21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чная</w:t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а обучения</w:t>
            </w:r>
          </w:p>
        </w:tc>
        <w:tc>
          <w:tcPr>
            <w:tcW w:w="2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очная форма обучения</w:t>
            </w:r>
          </w:p>
        </w:tc>
      </w:tr>
      <w:tr>
        <w:trPr>
          <w:trHeight w:val="360" w:hRule="atLeast"/>
          <w:cantSplit w:val="true"/>
        </w:trPr>
        <w:tc>
          <w:tcPr>
            <w:tcW w:w="5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выпускников, получивших документы об образовании (чел.)</w:t>
            </w:r>
          </w:p>
        </w:tc>
        <w:tc>
          <w:tcPr>
            <w:tcW w:w="21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</w:t>
            </w:r>
          </w:p>
        </w:tc>
        <w:tc>
          <w:tcPr>
            <w:tcW w:w="2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</w:t>
            </w:r>
          </w:p>
        </w:tc>
      </w:tr>
      <w:tr>
        <w:trPr>
          <w:trHeight w:val="360" w:hRule="atLeast"/>
          <w:cantSplit w:val="true"/>
        </w:trPr>
        <w:tc>
          <w:tcPr>
            <w:tcW w:w="5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бучающихся, получающих начальное профессиональное и среднее профессиональное образование (чел.)</w:t>
            </w:r>
          </w:p>
        </w:tc>
        <w:tc>
          <w:tcPr>
            <w:tcW w:w="21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3</w:t>
            </w:r>
          </w:p>
        </w:tc>
        <w:tc>
          <w:tcPr>
            <w:tcW w:w="2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</w:t>
            </w:r>
          </w:p>
        </w:tc>
      </w:tr>
    </w:tbl>
    <w:p>
      <w:pPr>
        <w:pStyle w:val="TextBody"/>
        <w:jc w:val="right"/>
        <w:rPr/>
      </w:pPr>
      <w:r>
        <w:rPr/>
      </w:r>
    </w:p>
    <w:tbl>
      <w:tblPr>
        <w:tblW w:w="1015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20"/>
        <w:gridCol w:w="2165"/>
        <w:gridCol w:w="2166"/>
      </w:tblGrid>
      <w:tr>
        <w:trPr>
          <w:tblHeader w:val="true"/>
          <w:trHeight w:val="360" w:hRule="atLeast"/>
          <w:cantSplit w:val="true"/>
        </w:trPr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исленность потребителей государственной услуги 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5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1015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70"/>
        <w:gridCol w:w="3675"/>
        <w:gridCol w:w="2606"/>
      </w:tblGrid>
      <w:tr>
        <w:trPr>
          <w:trHeight w:val="322" w:hRule="atLeast"/>
          <w:cantSplit w:val="true"/>
        </w:trPr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Наименование показателя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характеризующего </w:t>
              <w:br/>
              <w:t>качество оказания           государственной услуги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(единица</w:t>
              <w:br/>
              <w:t>измерения)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етодика расчет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сточник информации</w:t>
            </w:r>
          </w:p>
        </w:tc>
      </w:tr>
      <w:tr>
        <w:trPr>
          <w:trHeight w:val="322" w:hRule="atLeast"/>
          <w:cantSplit w:val="true"/>
        </w:trPr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оля потребителей государственной услуги, удовлетворенных качеством и доступностью государственной услуги (%)</w:t>
            </w:r>
          </w:p>
        </w:tc>
        <w:tc>
          <w:tcPr>
            <w:tcW w:w="3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</w:rPr>
              <w:t>(Ок +Од) х 100%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,    где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2 х Ообщ       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к – количество опрошенных потребителей государственной услуги, удовлетворенных качеством государственной услуги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д – количество опрошенных потребителей государственной услуги, удовлетворенных доступностью государственной услуги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общ – общее количество опрошенных потребителей государственной услуги</w:t>
            </w:r>
          </w:p>
        </w:tc>
        <w:tc>
          <w:tcPr>
            <w:tcW w:w="2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пределяется по результатам опроса потребителей государственной услуги</w:t>
            </w:r>
          </w:p>
        </w:tc>
      </w:tr>
      <w:tr>
        <w:trPr>
          <w:trHeight w:val="322" w:hRule="atLeast"/>
          <w:cantSplit w:val="true"/>
        </w:trPr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оля выпускников, получивших документы о среднем профессиональном образовании и (или) квалификации, от общего количества выпускников государственного образова-тельного учреждения  Омской области среднего профессио-нального образования (далее в настоящем разделе — учреждение) (%)</w:t>
            </w:r>
          </w:p>
        </w:tc>
        <w:tc>
          <w:tcPr>
            <w:tcW w:w="3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д / В х 100%, где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д – количество выпускников учреждения текущего года, получивших документы об образовании и  (или) квалификации;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 – общее количество выпускников учреждения текущего года</w:t>
            </w:r>
          </w:p>
        </w:tc>
        <w:tc>
          <w:tcPr>
            <w:tcW w:w="2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пределяется на основе данных статистического отчета, оперативной информации, полученной от учреждения </w:t>
            </w:r>
          </w:p>
        </w:tc>
      </w:tr>
    </w:tbl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5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70"/>
        <w:gridCol w:w="3675"/>
        <w:gridCol w:w="2606"/>
      </w:tblGrid>
      <w:tr>
        <w:trPr>
          <w:trHeight w:val="322" w:hRule="atLeast"/>
          <w:cantSplit w:val="true"/>
        </w:trPr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цент обоснованных жалоб потребителей государственной услуги, по которым приняты меры, от общего количества обоснованных жалоб потребителей государственной услуги (%)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Жм / Ж х 100%, где: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Жм – количество обоснованных жалоб, поступивших от потребителей государственной услуги в отчетном периоде, по которым в отчетный период приняты меры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Ж – общее количество обоснованных жалоб, поступивших от потребителей государственной услуги в отчетном периоде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пределяется по результатам анализа жалоб, предложений обучающихся, поступивших в письменной форме, сведений о принятых по ним мерам</w:t>
            </w:r>
          </w:p>
        </w:tc>
      </w:tr>
      <w:tr>
        <w:trPr>
          <w:trHeight w:val="322" w:hRule="atLeast"/>
          <w:cantSplit w:val="true"/>
        </w:trPr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выпускников государственных учреждений среднего профессионального образования (СПО), трудоустроившихся по полученной профессии в первый год, в общей численности выпускников таких учреждений (%)</w:t>
            </w:r>
          </w:p>
        </w:tc>
        <w:tc>
          <w:tcPr>
            <w:tcW w:w="3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д / Т х 100%, где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Тд – количество выпускников учреждения текущего года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рудоустроившихся по полученной профессии в первый год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 – количество выпускников учреждения текущего года</w:t>
            </w:r>
          </w:p>
        </w:tc>
        <w:tc>
          <w:tcPr>
            <w:tcW w:w="2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пределяется на основе данных статистического отчета, оперативной информации, полученной от учреждения </w:t>
            </w:r>
          </w:p>
        </w:tc>
      </w:tr>
      <w:tr>
        <w:trPr>
          <w:trHeight w:val="322" w:hRule="atLeast"/>
          <w:cantSplit w:val="true"/>
        </w:trPr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исленность лиц, обучающихся в учреждении, приходящихся на 1 работника учреждения (чел.) </w:t>
            </w:r>
          </w:p>
        </w:tc>
        <w:tc>
          <w:tcPr>
            <w:tcW w:w="3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Ч об/Ч раб, где: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Чоб – численность обучающихся учреждения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Чраб – численность работников учреждения (физические лица)</w:t>
            </w:r>
          </w:p>
        </w:tc>
        <w:tc>
          <w:tcPr>
            <w:tcW w:w="2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пределяется на основе данных статистического отчета, оперативной информации, полученной от учреждений</w:t>
            </w:r>
          </w:p>
        </w:tc>
      </w:tr>
      <w:tr>
        <w:trPr>
          <w:trHeight w:val="322" w:hRule="atLeast"/>
          <w:cantSplit w:val="true"/>
        </w:trPr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, обучающихся в учреждении, приходящихся на 1 преподавателя учреждения (чел.)</w:t>
            </w:r>
          </w:p>
        </w:tc>
        <w:tc>
          <w:tcPr>
            <w:tcW w:w="3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Чоб / Чпр, где: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Чоб – численность обучающихся учреждения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Чпр – численность преподавателей учреждения (физические лица)</w:t>
            </w:r>
          </w:p>
        </w:tc>
        <w:tc>
          <w:tcPr>
            <w:tcW w:w="2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пределяется на основе данных статистического отчета, оперативной информации, полученной от учреждений</w:t>
            </w:r>
          </w:p>
        </w:tc>
      </w:tr>
      <w:tr>
        <w:trPr>
          <w:trHeight w:val="322" w:hRule="atLeast"/>
          <w:cantSplit w:val="true"/>
        </w:trPr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, обучающихся в учреждении, приходящихся на 1 мастера производственного обучения учреждения (чел.)</w:t>
            </w:r>
          </w:p>
        </w:tc>
        <w:tc>
          <w:tcPr>
            <w:tcW w:w="3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Чоб / Ч раб, где: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Чоб – численность обучающихся учреждения;</w:t>
            </w:r>
          </w:p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Чмас – численность</w:t>
            </w:r>
          </w:p>
        </w:tc>
        <w:tc>
          <w:tcPr>
            <w:tcW w:w="2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пределяется на основе данных статистического отчета,</w:t>
            </w:r>
          </w:p>
        </w:tc>
      </w:tr>
    </w:tbl>
    <w:p>
      <w:pPr>
        <w:pStyle w:val="TextBody"/>
        <w:jc w:val="right"/>
        <w:rPr/>
      </w:pPr>
      <w:r>
        <w:rPr/>
      </w:r>
    </w:p>
    <w:tbl>
      <w:tblPr>
        <w:tblW w:w="1015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70"/>
        <w:gridCol w:w="3675"/>
        <w:gridCol w:w="2606"/>
      </w:tblGrid>
      <w:tr>
        <w:trPr>
          <w:trHeight w:val="322" w:hRule="atLeast"/>
          <w:cantSplit w:val="true"/>
        </w:trPr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астеров п/о учреждения (физические лица)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перативной информации, полученной от учреждений</w:t>
            </w:r>
          </w:p>
        </w:tc>
      </w:tr>
      <w:tr>
        <w:trPr>
          <w:trHeight w:val="322" w:hRule="atLeast"/>
          <w:cantSplit w:val="true"/>
        </w:trPr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отношение численности преподавателей и мастеров производственного обучения учреждения к общей численности работников учреждения (%)</w:t>
            </w:r>
          </w:p>
        </w:tc>
        <w:tc>
          <w:tcPr>
            <w:tcW w:w="3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Чпр /Чр х 100%, где: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Чпр –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численность преподавателей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и мастеров п/о учреждения (физические лица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Чр – количество работников учреждения(физические лица)</w:t>
            </w:r>
          </w:p>
        </w:tc>
        <w:tc>
          <w:tcPr>
            <w:tcW w:w="2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пределяется на основе данных статистического отчета, оперативной информации, полученной от учреждений</w:t>
            </w:r>
          </w:p>
        </w:tc>
      </w:tr>
      <w:tr>
        <w:trPr>
          <w:trHeight w:val="322" w:hRule="atLeast"/>
          <w:cantSplit w:val="true"/>
        </w:trPr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отношение численности прочего персонала учреждения (административно-управленческого, учебно-вспомогательного, младшего обслуживающего персонала) к общей численности работников учреждения (%)</w:t>
            </w:r>
          </w:p>
        </w:tc>
        <w:tc>
          <w:tcPr>
            <w:tcW w:w="3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Чпроч / Ч раб х 100%, где: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Чпроч –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численность административно-управленческого, учебно-вспомогательного, младшего обслуживающего персонала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учреждения (физические лица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Чраб – численность работников учреждения(физические лица)</w:t>
            </w:r>
          </w:p>
        </w:tc>
        <w:tc>
          <w:tcPr>
            <w:tcW w:w="2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пределяется на основе данных статистического отчета, оперативной информации, полученной от учреждений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101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0"/>
        <w:gridCol w:w="7691"/>
      </w:tblGrid>
      <w:tr>
        <w:trPr>
          <w:trHeight w:val="322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рядок оказания государственной услуги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образовательного процесса осуществляется в  соответствии со следующими  нормативно-правовыми актами: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кон   Российской   Федерации   от  10 июля  1992 года     № 3266-1 «Об образовании»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едеральный закон Российской Федерации от 21 декабря 1996 года № 159-ФЗ «О дополнительных гарантиях по социальной поддержке детей-сирот и детей, оставшихся без попечения родителей»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становление Правительства Российской Федерации от 18 июля 2008 года № 543 «Об утверждении Типового положения об образовательном учреждении среднего профессионального образования» (среднем специальном  учебном заведении);</w:t>
            </w:r>
          </w:p>
          <w:p>
            <w:pPr>
              <w:pStyle w:val="ConsPlusNonformat"/>
              <w:widowControl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Главного государственного санитарного врача Российской Федерации от 23 июля 2008 года № 45 «Об утверждении СанПиН 2.4.5.2409-08»;</w:t>
            </w:r>
          </w:p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становление Правительства Омской области от 15 ноября 2006 года № 138-п «О нормах обеспечения питанием,</w:t>
            </w:r>
          </w:p>
        </w:tc>
      </w:tr>
      <w:tr>
        <w:trPr>
          <w:trHeight w:val="322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деждой, обувью, мягким инвентарем и оборудованием отдельных категорий обучающихся (воспитанников) государственных учреждений Омской области»;</w:t>
            </w:r>
          </w:p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становление Правительства Омской области от 30 марта 2005 года № 27-п «О денежных выплатах обучающимся государственных образовательных учреждений начального  профессионального, среднего профессионального образования».</w:t>
            </w:r>
          </w:p>
        </w:tc>
      </w:tr>
    </w:tbl>
    <w:p>
      <w:pPr>
        <w:pStyle w:val="TextBody"/>
        <w:jc w:val="right"/>
        <w:rPr/>
      </w:pPr>
      <w:r>
        <w:rPr/>
      </w:r>
    </w:p>
    <w:p>
      <w:pPr>
        <w:pStyle w:val="Normal"/>
        <w:autoSpaceDE w:val="false"/>
        <w:ind w:left="-30" w:firstLine="78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государственного задания, порядок и условия его досрочного прекращения, требования к отчетности об исполнении государственного задания:</w:t>
      </w:r>
    </w:p>
    <w:p>
      <w:pPr>
        <w:pStyle w:val="Normal"/>
        <w:autoSpaceDE w:val="false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5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0"/>
        <w:gridCol w:w="7181"/>
      </w:tblGrid>
      <w:tr>
        <w:trPr>
          <w:trHeight w:val="360" w:hRule="atLeast"/>
          <w:cantSplit w:val="true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троль за исполнением     государственного задания    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выполнением государственного задания осуществляет Министерство образования Омской области (далее — Министерство) в соответствии с Правилами осуществления контроля  и надзора в сфере образования, утвержденными постановлением Правительства Российской Федерации от 20 февраля 2007 года № 116.</w:t>
            </w:r>
          </w:p>
          <w:p>
            <w:pPr>
              <w:pStyle w:val="Normal"/>
              <w:snapToGrid w:val="false"/>
              <w:ind w:left="9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тивный контроль и контроль исполнения законодательства  при ведении финансово – хозяйственных операций осуществляется в соответствии с федеральным и областным законодательством.</w:t>
            </w:r>
          </w:p>
        </w:tc>
      </w:tr>
      <w:tr>
        <w:trPr>
          <w:trHeight w:val="480" w:hRule="atLeast"/>
          <w:cantSplit w:val="true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овия и порядок досрочного</w:t>
              <w:br/>
              <w:t>прекращения государственного</w:t>
              <w:br/>
              <w:t>задания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задание может быть досрочно прекращено Министерством (полностью или частично) в случаях:</w:t>
            </w:r>
          </w:p>
          <w:p>
            <w:pPr>
              <w:pStyle w:val="Normal"/>
              <w:autoSpaceDE w:val="false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организации или ликвидации учреждения;</w:t>
            </w:r>
          </w:p>
          <w:p>
            <w:pPr>
              <w:pStyle w:val="Normal"/>
              <w:autoSpaceDE w:val="false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иных случаях, в том числе, когда учреждение не обеспечивает выполнение государственного задания или имеются основания предполагать, что государственное задание не будет выполнено в полном объеме или в соответствии с иными установленными требованиями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е Министерства о досрочном прекращении государственного задания в случае необходимости должно содержать указание на порядок и условия передачи учреждением документов, материальных ресурсов, связанных с государственным заданием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досрочном прекращении задания Министерство письменно уведомляет учреждение в течение 10 дней со дня вступления в силу распоряжения Министерства о прекращении государственного задания.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1015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0"/>
        <w:gridCol w:w="7181"/>
      </w:tblGrid>
      <w:tr>
        <w:trPr>
          <w:trHeight w:val="480" w:hRule="atLeast"/>
          <w:cantSplit w:val="true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предоставления информации о фактически полученных показателях исполнения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го задания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20 января 2010 года,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20 июля 2010 года,</w:t>
            </w:r>
          </w:p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20 октября 2010 года.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2</w: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к распоряжению Министерства образования Омской области</w: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от 30.12.2009 № 2894</w:t>
      </w:r>
    </w:p>
    <w:p>
      <w:pPr>
        <w:pStyle w:val="ConsPlusNonformat"/>
        <w:widowControl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right"/>
        <w:rPr/>
      </w:pPr>
      <w:r>
        <w:rPr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ОЕ ЗАДА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бюджетного образовательного учреждения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еднего профессионального образования Омской области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мский технологический колледж» на 2010 год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nformat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ая услуга «Предоставление среднего профессионального образования в государственных образовательных учреждениях Омской области среднего профессионального образования»</w:t>
      </w:r>
    </w:p>
    <w:p>
      <w:pPr>
        <w:pStyle w:val="ConsPlusNonformat"/>
        <w:widowControl/>
        <w:ind w:firstLine="90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autoSpaceDE w:val="false"/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</w:rPr>
        <w:t>1. Общая характеристика:</w:t>
      </w:r>
    </w:p>
    <w:p>
      <w:pPr>
        <w:pStyle w:val="Normal"/>
        <w:autoSpaceDE w:val="false"/>
        <w:ind w:left="900" w:hanging="360"/>
        <w:jc w:val="both"/>
        <w:rPr>
          <w:sz w:val="20"/>
          <w:szCs w:val="28"/>
        </w:rPr>
      </w:pPr>
      <w:r>
        <w:rPr>
          <w:sz w:val="20"/>
          <w:szCs w:val="28"/>
        </w:rPr>
      </w:r>
    </w:p>
    <w:tbl>
      <w:tblPr>
        <w:tblW w:w="101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4642"/>
        <w:gridCol w:w="3516"/>
      </w:tblGrid>
      <w:tr>
        <w:trPr>
          <w:trHeight w:val="322" w:hRule="atLeast"/>
        </w:trPr>
        <w:tc>
          <w:tcPr>
            <w:tcW w:w="10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иска из Реестра расходных обязательств (далее – Реестр)</w:t>
            </w:r>
          </w:p>
        </w:tc>
      </w:tr>
      <w:tr>
        <w:trPr>
          <w:trHeight w:val="32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нкта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естра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сходного обязательства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лей)</w:t>
            </w:r>
          </w:p>
        </w:tc>
      </w:tr>
      <w:tr>
        <w:trPr>
          <w:trHeight w:val="32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.02.012.005010.02.012.006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ные обязательства по обеспечению деятельности начального профессионального образования </w:t>
            </w:r>
          </w:p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ные обязательства по обеспечению деятельности среднего профессионального образования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201 765</w:t>
            </w:r>
          </w:p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340 787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tbl>
      <w:tblPr>
        <w:tblW w:w="1015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5"/>
        <w:gridCol w:w="6326"/>
      </w:tblGrid>
      <w:tr>
        <w:trPr>
          <w:trHeight w:val="360" w:hRule="atLeast"/>
          <w:cantSplit w:val="true"/>
        </w:trPr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тегории физических и (или) юридических лиц, являющихся потребителями</w:t>
              <w:br/>
              <w:t xml:space="preserve">государственной услуги        </w:t>
            </w:r>
          </w:p>
        </w:tc>
        <w:tc>
          <w:tcPr>
            <w:tcW w:w="6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ждане Российской Федерации, имеющие основное общее, среднее (полное) общее образование или начальное профессиональное образование, граждане иностранных государств в соответствии с международными договорами (соглашениями)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2. Показатели, характеризующие качество и (или) объем (состав), оказываемой государственной услуги и порядок оказания государственной услуги:</w:t>
      </w:r>
    </w:p>
    <w:p>
      <w:pPr>
        <w:pStyle w:val="Normal"/>
        <w:autoSpaceDE w:val="false"/>
        <w:ind w:firstLine="540"/>
        <w:jc w:val="both"/>
        <w:rPr>
          <w:sz w:val="20"/>
          <w:szCs w:val="28"/>
        </w:rPr>
      </w:pPr>
      <w:r>
        <w:rPr>
          <w:sz w:val="20"/>
          <w:szCs w:val="28"/>
        </w:rPr>
      </w:r>
    </w:p>
    <w:tbl>
      <w:tblPr>
        <w:tblW w:w="1015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20"/>
        <w:gridCol w:w="2150"/>
        <w:gridCol w:w="2181"/>
      </w:tblGrid>
      <w:tr>
        <w:trPr>
          <w:trHeight w:val="360" w:hRule="atLeast"/>
          <w:cantSplit w:val="true"/>
        </w:trPr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параметра   </w:t>
            </w:r>
          </w:p>
        </w:tc>
        <w:tc>
          <w:tcPr>
            <w:tcW w:w="4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чередной финансовый 2010 год</w:t>
            </w:r>
          </w:p>
        </w:tc>
      </w:tr>
      <w:tr>
        <w:trPr>
          <w:trHeight w:val="360" w:hRule="atLeast"/>
          <w:cantSplit w:val="true"/>
        </w:trPr>
        <w:tc>
          <w:tcPr>
            <w:tcW w:w="5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туральные показатели и объемы оказания государственной услуги (в натуральном выражении) </w:t>
            </w:r>
          </w:p>
        </w:tc>
        <w:tc>
          <w:tcPr>
            <w:tcW w:w="21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чная форма обучения</w:t>
            </w:r>
          </w:p>
        </w:tc>
        <w:tc>
          <w:tcPr>
            <w:tcW w:w="2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ПО</w:t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выпускников, получивших документы об образовании (чел.)</w:t>
            </w:r>
          </w:p>
        </w:tc>
        <w:tc>
          <w:tcPr>
            <w:tcW w:w="21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7</w:t>
            </w:r>
          </w:p>
        </w:tc>
        <w:tc>
          <w:tcPr>
            <w:tcW w:w="2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</w:tr>
    </w:tbl>
    <w:p>
      <w:pPr>
        <w:pStyle w:val="TextBody"/>
        <w:jc w:val="right"/>
        <w:rPr/>
      </w:pPr>
      <w:r>
        <w:rPr/>
      </w:r>
    </w:p>
    <w:tbl>
      <w:tblPr>
        <w:tblW w:w="1015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20"/>
        <w:gridCol w:w="2150"/>
        <w:gridCol w:w="2181"/>
      </w:tblGrid>
      <w:tr>
        <w:trPr>
          <w:tblHeader w:val="true"/>
          <w:trHeight w:val="360" w:hRule="atLeast"/>
          <w:cantSplit w:val="true"/>
        </w:trPr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бучающихся, получающих начальное профессиональное и среднее профессиональное образование (чел.)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5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</w:t>
            </w:r>
          </w:p>
        </w:tc>
      </w:tr>
      <w:tr>
        <w:trPr>
          <w:trHeight w:val="360" w:hRule="atLeast"/>
          <w:cantSplit w:val="true"/>
        </w:trPr>
        <w:tc>
          <w:tcPr>
            <w:tcW w:w="5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исленность потребителей государственной услуги </w:t>
            </w:r>
          </w:p>
        </w:tc>
        <w:tc>
          <w:tcPr>
            <w:tcW w:w="21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5</w:t>
            </w:r>
          </w:p>
        </w:tc>
        <w:tc>
          <w:tcPr>
            <w:tcW w:w="2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1015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70"/>
        <w:gridCol w:w="3675"/>
        <w:gridCol w:w="2606"/>
      </w:tblGrid>
      <w:tr>
        <w:trPr>
          <w:trHeight w:val="322" w:hRule="atLeast"/>
          <w:cantSplit w:val="true"/>
        </w:trPr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Наименование показателя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характеризующего </w:t>
              <w:br/>
              <w:t>качество оказания           государственной услуги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(единица</w:t>
              <w:br/>
              <w:t>измерения)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етодика расчет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сточник информации</w:t>
            </w:r>
          </w:p>
        </w:tc>
      </w:tr>
      <w:tr>
        <w:trPr>
          <w:trHeight w:val="322" w:hRule="atLeast"/>
          <w:cantSplit w:val="true"/>
        </w:trPr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оля потребителей государственной услуги, удовлетворенных качеством и доступностью государственной услуги (%)</w:t>
            </w:r>
          </w:p>
        </w:tc>
        <w:tc>
          <w:tcPr>
            <w:tcW w:w="3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</w:rPr>
              <w:t>(Ок +Од) х 100%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,    где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2 х Ообщ       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к – количество опрошенных потребителей государственной услуги, удовлетворенных качеством государственной услуги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д – количество опрошенных потребителей государственной услуги, удовлетворенных доступностью государственной услуги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общ – общее количество опрошенных потребителей государственной услуги</w:t>
            </w:r>
          </w:p>
        </w:tc>
        <w:tc>
          <w:tcPr>
            <w:tcW w:w="2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пределяется по результатам опроса потребителей государственной услуги</w:t>
            </w:r>
          </w:p>
        </w:tc>
      </w:tr>
      <w:tr>
        <w:trPr>
          <w:trHeight w:val="322" w:hRule="atLeast"/>
          <w:cantSplit w:val="true"/>
        </w:trPr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оля выпускников, получивших документы о среднем профессиональном образовании и (или) квалификации, от общего количества выпускников государственного образова-тельного учреждения  Омской области среднего профессио-нального образования (далее в настоящем разделе — учреждение) (%)</w:t>
            </w:r>
          </w:p>
        </w:tc>
        <w:tc>
          <w:tcPr>
            <w:tcW w:w="3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д / В х 100%, где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д – количество выпускников учреждения текущего года, получивших документы об образовании и  (или) квалификации;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 – общее количество выпускников учреждения текущего года</w:t>
            </w:r>
          </w:p>
        </w:tc>
        <w:tc>
          <w:tcPr>
            <w:tcW w:w="2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пределяется на основе данных статистического отчета, оперативной информации, полученной от учреждения </w:t>
            </w:r>
          </w:p>
        </w:tc>
      </w:tr>
    </w:tbl>
    <w:p>
      <w:pPr>
        <w:pStyle w:val="TextBody"/>
        <w:jc w:val="right"/>
        <w:rPr/>
      </w:pPr>
      <w:r>
        <w:rPr/>
      </w:r>
    </w:p>
    <w:tbl>
      <w:tblPr>
        <w:tblW w:w="1015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70"/>
        <w:gridCol w:w="3675"/>
        <w:gridCol w:w="2606"/>
      </w:tblGrid>
      <w:tr>
        <w:trPr>
          <w:trHeight w:val="322" w:hRule="atLeast"/>
          <w:cantSplit w:val="true"/>
        </w:trPr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цент обоснованных жалоб потребителей государственной услуги, по которым приняты меры, от общего количества обоснованных жалоб потребителей государственной услуги (%)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Жм / Ж х 100%, где: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Жм – количество обоснованных жалоб, поступивших от потребителей государственной услуги в отчетном периоде, по которым в отчетный период приняты меры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Ж – общее количество обоснованных жалоб, поступивших от потребителей государственной услуги в отчетном периоде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пределяется по результатам анализа жалоб, предложений обучающихся, поступивших в письменной форме, сведений о принятых по ним мерам</w:t>
            </w:r>
          </w:p>
        </w:tc>
      </w:tr>
      <w:tr>
        <w:trPr>
          <w:trHeight w:val="322" w:hRule="atLeast"/>
          <w:cantSplit w:val="true"/>
        </w:trPr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выпускников государственных учреждений среднего профессионального образования (СПО), трудоустроившихся по полученной профессии в первый год, в общей численности выпускников таких учреждений (%)</w:t>
            </w:r>
          </w:p>
        </w:tc>
        <w:tc>
          <w:tcPr>
            <w:tcW w:w="3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д / Т х 100%, где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Тд – количество выпускников учреждения текущего года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рудоустроившихся по полученной профессии в первый год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 – количество выпускников учреждения текущего года</w:t>
            </w:r>
          </w:p>
        </w:tc>
        <w:tc>
          <w:tcPr>
            <w:tcW w:w="2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пределяется на основе данных статистического отчета, оперативной информации, полученной от учреждения </w:t>
            </w:r>
          </w:p>
        </w:tc>
      </w:tr>
      <w:tr>
        <w:trPr>
          <w:trHeight w:val="322" w:hRule="atLeast"/>
          <w:cantSplit w:val="true"/>
        </w:trPr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исленность лиц, обучающихся в учреждении, приходящихся на 1 работника учреждения (чел.) </w:t>
            </w:r>
          </w:p>
        </w:tc>
        <w:tc>
          <w:tcPr>
            <w:tcW w:w="3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Ч об/Ч раб, где: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Чоб – численность обучающихся учреждения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Чраб – численность работников учреждения (физические лица)</w:t>
            </w:r>
          </w:p>
        </w:tc>
        <w:tc>
          <w:tcPr>
            <w:tcW w:w="2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пределяется на основе данных статистического отчета, оперативной информации, полученной от учреждений</w:t>
            </w:r>
          </w:p>
        </w:tc>
      </w:tr>
      <w:tr>
        <w:trPr>
          <w:trHeight w:val="322" w:hRule="atLeast"/>
          <w:cantSplit w:val="true"/>
        </w:trPr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, обучающихся в учреждении, приходящихся на 1 преподавателя учреждения (чел.)</w:t>
            </w:r>
          </w:p>
        </w:tc>
        <w:tc>
          <w:tcPr>
            <w:tcW w:w="3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Чоб / Чпр, где: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Чоб – численность обучающихся учреждения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Чпр – численность преподавателей учреждения (физические лица)</w:t>
            </w:r>
          </w:p>
        </w:tc>
        <w:tc>
          <w:tcPr>
            <w:tcW w:w="2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пределяется на основе данных статистического отчета, оперативной информации, полученной от учреждений</w:t>
            </w:r>
          </w:p>
        </w:tc>
      </w:tr>
      <w:tr>
        <w:trPr>
          <w:trHeight w:val="322" w:hRule="atLeast"/>
          <w:cantSplit w:val="true"/>
        </w:trPr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, обучающихся в учреждении, приходящихся на 1 мастера производственного обучения учреждения (чел.)</w:t>
            </w:r>
          </w:p>
        </w:tc>
        <w:tc>
          <w:tcPr>
            <w:tcW w:w="3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Чоб / Ч раб, где: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Чоб – численность обучающихся учреждения;</w:t>
            </w:r>
          </w:p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Чмас – численность</w:t>
            </w:r>
          </w:p>
        </w:tc>
        <w:tc>
          <w:tcPr>
            <w:tcW w:w="2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пределяется на основе данных статистического отчета,</w:t>
            </w:r>
          </w:p>
        </w:tc>
      </w:tr>
    </w:tbl>
    <w:p>
      <w:pPr>
        <w:pStyle w:val="TextBody"/>
        <w:jc w:val="right"/>
        <w:rPr/>
      </w:pPr>
      <w:r>
        <w:rPr/>
      </w:r>
    </w:p>
    <w:tbl>
      <w:tblPr>
        <w:tblW w:w="1015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70"/>
        <w:gridCol w:w="3675"/>
        <w:gridCol w:w="2606"/>
      </w:tblGrid>
      <w:tr>
        <w:trPr>
          <w:trHeight w:val="322" w:hRule="atLeast"/>
          <w:cantSplit w:val="true"/>
        </w:trPr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астеров п/о учреждения (физические лица)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перативной информации, полученной от учреждений</w:t>
            </w:r>
          </w:p>
        </w:tc>
      </w:tr>
      <w:tr>
        <w:trPr>
          <w:trHeight w:val="322" w:hRule="atLeast"/>
          <w:cantSplit w:val="true"/>
        </w:trPr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отношение численности преподавателей и мастеров производственного обучения учреждения к общей численности работников учреждения (%)</w:t>
            </w:r>
          </w:p>
        </w:tc>
        <w:tc>
          <w:tcPr>
            <w:tcW w:w="3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Чпр /Чр х 100%, где: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Чпр –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численность преподавателей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и мастеров п/о учреждения (физические лица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Чр – количество работников учреждения(физические лица)</w:t>
            </w:r>
          </w:p>
        </w:tc>
        <w:tc>
          <w:tcPr>
            <w:tcW w:w="2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пределяется на основе данных статистического отчета, оперативной информации, полученной от учреждений</w:t>
            </w:r>
          </w:p>
        </w:tc>
      </w:tr>
      <w:tr>
        <w:trPr>
          <w:trHeight w:val="322" w:hRule="atLeast"/>
          <w:cantSplit w:val="true"/>
        </w:trPr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отношение численности прочего персонала учреждения (административно-управленческого, учебно-вспомогательного, младшего обслуживающего персонала) к общей численности работников учреждения (%)</w:t>
            </w:r>
          </w:p>
        </w:tc>
        <w:tc>
          <w:tcPr>
            <w:tcW w:w="3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Чпроч / Ч раб х 100%, где: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Чпроч –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численность административно-управленческого, учебно-вспомогательного, младшего обслуживающего персонала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учреждения (физические лица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Чраб – численность работников учреждения(физические лица)</w:t>
            </w:r>
          </w:p>
        </w:tc>
        <w:tc>
          <w:tcPr>
            <w:tcW w:w="2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пределяется на основе данных статистического отчета, оперативной информации, полученной от учреждений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101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0"/>
        <w:gridCol w:w="7691"/>
      </w:tblGrid>
      <w:tr>
        <w:trPr>
          <w:trHeight w:val="322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рядок оказания государственной услуги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образовательного процесса осуществляется в  соответствии со следующими  нормативно-правовыми актами: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кон   Российской   Федерации   от  10 июля  1992 года     № 3266-1 «Об образовании»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едеральный закон Российской Федерации от 21 декабря 1996 года № 159-ФЗ «О дополнительных гарантиях по социальной поддержке детей-сирот и детей, оставшихся без попечения родителей»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становление Правительства Российской Федерации от 18 июля 2008 года № 543 «Об утверждении Типового положения об образовательном учреждении среднего профессионального образования» (среднем специальном  учебном заведении);</w:t>
            </w:r>
          </w:p>
          <w:p>
            <w:pPr>
              <w:pStyle w:val="ConsPlusNonformat"/>
              <w:widowControl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Главного государственного санитарного врача Российской Федерации от 23 июля 2008 года № 45 «Об утверждении СанПиН 2.4.5.2409-08»;</w:t>
            </w:r>
          </w:p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становление Правительства Омской области от 15 ноября 2006 года № 138-п «О нормах обеспечения питанием,</w:t>
            </w:r>
          </w:p>
        </w:tc>
      </w:tr>
      <w:tr>
        <w:trPr>
          <w:trHeight w:val="322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деждой, обувью, мягким инвентарем и оборудованием отдельных категорий обучающихся (воспитанников) государственных учреждений Омской области»;</w:t>
            </w:r>
          </w:p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становление Правительства Омской области от 30 марта 2005 года № 27-п «О денежных выплатах обучающимся государственных образовательных учреждений начального  профессионального, среднего профессионального образования».</w:t>
            </w:r>
          </w:p>
        </w:tc>
      </w:tr>
    </w:tbl>
    <w:p>
      <w:pPr>
        <w:pStyle w:val="TextBody"/>
        <w:jc w:val="right"/>
        <w:rPr/>
      </w:pPr>
      <w:r>
        <w:rPr/>
      </w:r>
    </w:p>
    <w:p>
      <w:pPr>
        <w:pStyle w:val="Normal"/>
        <w:autoSpaceDE w:val="false"/>
        <w:ind w:left="-30" w:firstLine="78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государственного задания, порядок и условия его досрочного прекращения, требования к отчетности об исполнении государственного задания:</w:t>
      </w:r>
    </w:p>
    <w:p>
      <w:pPr>
        <w:pStyle w:val="Normal"/>
        <w:autoSpaceDE w:val="false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5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0"/>
        <w:gridCol w:w="7181"/>
      </w:tblGrid>
      <w:tr>
        <w:trPr>
          <w:trHeight w:val="360" w:hRule="atLeast"/>
          <w:cantSplit w:val="true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троль за исполнением     государственного задания    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выполнением государственного задания осуществляет Министерство образования Омской области (далее — Министерство) в соответствии с Правилами осуществления контроля  и надзора в сфере образования, утвержденными постановлением Правительства Российской Федерации от 20 февраля 2007 года № 116.</w:t>
            </w:r>
          </w:p>
          <w:p>
            <w:pPr>
              <w:pStyle w:val="Normal"/>
              <w:snapToGrid w:val="false"/>
              <w:ind w:left="9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тивный контроль и контроль исполнения законодательства  при ведении финансово – хозяйственных операций осуществляется в соответствии с федеральным и областным законодательством.</w:t>
            </w:r>
          </w:p>
        </w:tc>
      </w:tr>
      <w:tr>
        <w:trPr>
          <w:trHeight w:val="480" w:hRule="atLeast"/>
          <w:cantSplit w:val="true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овия и порядок досрочного</w:t>
              <w:br/>
              <w:t>прекращения государственного</w:t>
              <w:br/>
              <w:t>задания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задание может быть досрочно прекращено Министерством (полностью или частично) в случаях:</w:t>
            </w:r>
          </w:p>
          <w:p>
            <w:pPr>
              <w:pStyle w:val="Normal"/>
              <w:autoSpaceDE w:val="false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организации или ликвидации учреждения;</w:t>
            </w:r>
          </w:p>
          <w:p>
            <w:pPr>
              <w:pStyle w:val="Normal"/>
              <w:autoSpaceDE w:val="false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иных случаях, в том числе, когда учреждение не обеспечивает выполнение государственного задания или имеются основания предполагать, что государственное задание не будет выполнено в полном объеме или в соответствии с иными установленными требованиями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е Министерства о досрочном прекращении государственного задания в случае необходимости должно содержать указание на порядок и условия передачи учреждением документов, материальных ресурсов, связанных с государственным заданием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досрочном прекращении задания Министерство письменно уведомляет учреждение в течение 10 дней со дня вступления в силу распоряжения Министерства о прекращении государственного задания.</w:t>
            </w:r>
          </w:p>
        </w:tc>
      </w:tr>
    </w:tbl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5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0"/>
        <w:gridCol w:w="7181"/>
      </w:tblGrid>
      <w:tr>
        <w:trPr>
          <w:trHeight w:val="480" w:hRule="atLeast"/>
          <w:cantSplit w:val="true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предоставления информации о фактически полученных показателях исполнения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го задания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20 января 2010 года,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20 июля 2010 года,</w:t>
            </w:r>
          </w:p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20 октября 2010 года.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3</w: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к распоряжению Министерства образования Омской области</w: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от 30.12.2009 № 2894</w:t>
      </w:r>
    </w:p>
    <w:p>
      <w:pPr>
        <w:pStyle w:val="ConsPlusNonformat"/>
        <w:widowControl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ОЕ ЗАДА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бюджетного образовательного учреждения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еднего профессионального образования Омской области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Торгово-экономический колледж» на 2010 год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nformat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ая услуга «Предоставление среднего профессионального образования в государственных образовательных учреждениях Омской области среднего профессионального образования»</w:t>
      </w:r>
    </w:p>
    <w:p>
      <w:pPr>
        <w:pStyle w:val="ConsPlusNonformat"/>
        <w:widowControl/>
        <w:ind w:firstLine="90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autoSpaceDE w:val="false"/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</w:rPr>
        <w:t>1. Общая характеристика:</w:t>
      </w:r>
    </w:p>
    <w:p>
      <w:pPr>
        <w:pStyle w:val="Normal"/>
        <w:autoSpaceDE w:val="false"/>
        <w:ind w:left="900" w:hanging="360"/>
        <w:jc w:val="both"/>
        <w:rPr>
          <w:sz w:val="20"/>
          <w:szCs w:val="28"/>
        </w:rPr>
      </w:pPr>
      <w:r>
        <w:rPr>
          <w:sz w:val="20"/>
          <w:szCs w:val="28"/>
        </w:rPr>
      </w:r>
    </w:p>
    <w:tbl>
      <w:tblPr>
        <w:tblW w:w="101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4642"/>
        <w:gridCol w:w="3516"/>
      </w:tblGrid>
      <w:tr>
        <w:trPr>
          <w:trHeight w:val="322" w:hRule="atLeast"/>
        </w:trPr>
        <w:tc>
          <w:tcPr>
            <w:tcW w:w="10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иска из Реестра расходных обязательств (далее – Реестр)</w:t>
            </w:r>
          </w:p>
        </w:tc>
      </w:tr>
      <w:tr>
        <w:trPr>
          <w:trHeight w:val="32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нкта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естра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сходного обязательства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лей)</w:t>
            </w:r>
          </w:p>
        </w:tc>
      </w:tr>
      <w:tr>
        <w:trPr>
          <w:trHeight w:val="32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.02.012.006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ные обязательства по обеспечению деятельности среднего профессионального образования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082 798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tbl>
      <w:tblPr>
        <w:tblW w:w="1015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5"/>
        <w:gridCol w:w="6326"/>
      </w:tblGrid>
      <w:tr>
        <w:trPr>
          <w:trHeight w:val="360" w:hRule="atLeast"/>
          <w:cantSplit w:val="true"/>
        </w:trPr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тегории физических и (или) юридических лиц, являющихся потребителями</w:t>
              <w:br/>
              <w:t xml:space="preserve">государственной услуги        </w:t>
            </w:r>
          </w:p>
        </w:tc>
        <w:tc>
          <w:tcPr>
            <w:tcW w:w="6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ждане Российской Федерации, имеющие основное общее, среднее (полное) общее образование или начальное профессиональное образование, граждане иностранных государств в соответствии с международными договорами (соглашениями)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2. Показатели, характеризующие качество и (или) объем (состав), оказываемой государственной услуги и порядок оказания государственной услуги:</w:t>
      </w:r>
    </w:p>
    <w:p>
      <w:pPr>
        <w:pStyle w:val="Normal"/>
        <w:autoSpaceDE w:val="false"/>
        <w:ind w:firstLine="540"/>
        <w:jc w:val="both"/>
        <w:rPr>
          <w:sz w:val="20"/>
          <w:szCs w:val="28"/>
        </w:rPr>
      </w:pPr>
      <w:r>
        <w:rPr>
          <w:sz w:val="20"/>
          <w:szCs w:val="28"/>
        </w:rPr>
      </w:r>
    </w:p>
    <w:tbl>
      <w:tblPr>
        <w:tblW w:w="1015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20"/>
        <w:gridCol w:w="2150"/>
        <w:gridCol w:w="2181"/>
      </w:tblGrid>
      <w:tr>
        <w:trPr>
          <w:trHeight w:val="360" w:hRule="atLeast"/>
          <w:cantSplit w:val="true"/>
        </w:trPr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параметра   </w:t>
            </w:r>
          </w:p>
        </w:tc>
        <w:tc>
          <w:tcPr>
            <w:tcW w:w="4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чередной финансовый 2010 год</w:t>
            </w:r>
          </w:p>
        </w:tc>
      </w:tr>
      <w:tr>
        <w:trPr>
          <w:trHeight w:val="360" w:hRule="atLeast"/>
          <w:cantSplit w:val="true"/>
        </w:trPr>
        <w:tc>
          <w:tcPr>
            <w:tcW w:w="5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туральные показатели и объемы оказания государственной услуги (в натуральном выражении) </w:t>
            </w:r>
          </w:p>
        </w:tc>
        <w:tc>
          <w:tcPr>
            <w:tcW w:w="21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чная</w:t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а обучения</w:t>
            </w:r>
          </w:p>
        </w:tc>
        <w:tc>
          <w:tcPr>
            <w:tcW w:w="2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очная форма обучения</w:t>
            </w:r>
          </w:p>
        </w:tc>
      </w:tr>
      <w:tr>
        <w:trPr>
          <w:trHeight w:val="360" w:hRule="atLeast"/>
          <w:cantSplit w:val="true"/>
        </w:trPr>
        <w:tc>
          <w:tcPr>
            <w:tcW w:w="5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выпускников, получивших документы об образовании (чел.)</w:t>
            </w:r>
          </w:p>
        </w:tc>
        <w:tc>
          <w:tcPr>
            <w:tcW w:w="21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1</w:t>
            </w:r>
          </w:p>
        </w:tc>
        <w:tc>
          <w:tcPr>
            <w:tcW w:w="2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7</w:t>
            </w:r>
          </w:p>
        </w:tc>
      </w:tr>
      <w:tr>
        <w:trPr>
          <w:trHeight w:val="360" w:hRule="atLeast"/>
          <w:cantSplit w:val="true"/>
        </w:trPr>
        <w:tc>
          <w:tcPr>
            <w:tcW w:w="5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бучающихся, получающих начальное профессиональное и среднее профессиональное образование (чел.)</w:t>
            </w:r>
          </w:p>
        </w:tc>
        <w:tc>
          <w:tcPr>
            <w:tcW w:w="21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9</w:t>
            </w:r>
          </w:p>
        </w:tc>
        <w:tc>
          <w:tcPr>
            <w:tcW w:w="2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1</w:t>
            </w:r>
          </w:p>
        </w:tc>
      </w:tr>
    </w:tbl>
    <w:p>
      <w:pPr>
        <w:pStyle w:val="TextBody"/>
        <w:jc w:val="right"/>
        <w:rPr/>
      </w:pPr>
      <w:r>
        <w:rPr/>
      </w:r>
    </w:p>
    <w:tbl>
      <w:tblPr>
        <w:tblW w:w="1015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20"/>
        <w:gridCol w:w="2150"/>
        <w:gridCol w:w="2181"/>
      </w:tblGrid>
      <w:tr>
        <w:trPr>
          <w:tblHeader w:val="true"/>
          <w:trHeight w:val="360" w:hRule="atLeast"/>
          <w:cantSplit w:val="true"/>
        </w:trPr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исленность потребителей государственной услуги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0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1015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70"/>
        <w:gridCol w:w="3675"/>
        <w:gridCol w:w="2606"/>
      </w:tblGrid>
      <w:tr>
        <w:trPr>
          <w:trHeight w:val="322" w:hRule="atLeast"/>
          <w:cantSplit w:val="true"/>
        </w:trPr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Наименование показателя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характеризующего </w:t>
              <w:br/>
              <w:t>качество оказания           государственной услуги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(единица</w:t>
              <w:br/>
              <w:t>измерения)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етодика расчет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сточник информации</w:t>
            </w:r>
          </w:p>
        </w:tc>
      </w:tr>
      <w:tr>
        <w:trPr>
          <w:trHeight w:val="322" w:hRule="atLeast"/>
          <w:cantSplit w:val="true"/>
        </w:trPr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оля потребителей государственной услуги, удовлетворенных качеством и доступностью государственной услуги (%)</w:t>
            </w:r>
          </w:p>
        </w:tc>
        <w:tc>
          <w:tcPr>
            <w:tcW w:w="3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</w:rPr>
              <w:t>(Ок +Од) х 100%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,    где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2 х Ообщ       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к – количество опрошенных потребителей государственной услуги, удовлетворенных качеством государственной услуги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д – количество опрошенных потребителей государственной услуги, удовлетворенных доступностью государственной услуги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общ – общее количество опрошенных потребителей государственной услуги</w:t>
            </w:r>
          </w:p>
        </w:tc>
        <w:tc>
          <w:tcPr>
            <w:tcW w:w="2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пределяется по результатам опроса потребителей государственной услуги</w:t>
            </w:r>
          </w:p>
        </w:tc>
      </w:tr>
      <w:tr>
        <w:trPr>
          <w:trHeight w:val="322" w:hRule="atLeast"/>
          <w:cantSplit w:val="true"/>
        </w:trPr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оля выпускников, получивших документы о среднем профессиональном образовании и (или) квалификации, от общего количества выпускников государственного образова-тельного учреждения  Омской области среднего профессио-нального образования (далее в настоящем разделе — учреждение) (%)</w:t>
            </w:r>
          </w:p>
        </w:tc>
        <w:tc>
          <w:tcPr>
            <w:tcW w:w="3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д / В х 100%, где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д – количество выпускников учреждения текущего года, получивших документы об образовании и  (или) квалификации;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 – общее количество выпускников учреждения текущего года</w:t>
            </w:r>
          </w:p>
        </w:tc>
        <w:tc>
          <w:tcPr>
            <w:tcW w:w="2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пределяется на основе данных статистического отчета, оперативной информации, полученной от учреждения </w:t>
            </w:r>
          </w:p>
        </w:tc>
      </w:tr>
    </w:tbl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5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70"/>
        <w:gridCol w:w="3675"/>
        <w:gridCol w:w="2606"/>
      </w:tblGrid>
      <w:tr>
        <w:trPr>
          <w:trHeight w:val="322" w:hRule="atLeast"/>
          <w:cantSplit w:val="true"/>
        </w:trPr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цент обоснованных жалоб потребителей государственной услуги, по которым приняты меры, от общего количества обоснованных жалоб потребителей государственной услуги (%)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Жм / Ж х 100%, где: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Жм – количество обоснованных жалоб, поступивших от потребителей государственной услуги в отчетном периоде, по которым в отчетный период приняты меры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Ж – общее количество обоснованных жалоб, поступивших от потребителей государственной услуги в отчетном периоде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пределяется по результатам анализа жалоб, предложений обучающихся, поступивших в письменной форме, сведений о принятых по ним мерам</w:t>
            </w:r>
          </w:p>
        </w:tc>
      </w:tr>
      <w:tr>
        <w:trPr>
          <w:trHeight w:val="322" w:hRule="atLeast"/>
          <w:cantSplit w:val="true"/>
        </w:trPr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выпускников государственных учреждений среднего профессионального образования (СПО), трудоустроившихся по полученной профессии в первый год, в общей численности выпускников таких учреждений (%)</w:t>
            </w:r>
          </w:p>
        </w:tc>
        <w:tc>
          <w:tcPr>
            <w:tcW w:w="3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д / Т х 100%, где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Тд – количество выпускников учреждения текущего года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рудоустроившихся по полученной профессии в первый год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 – количество выпускников учреждения текущего года</w:t>
            </w:r>
          </w:p>
        </w:tc>
        <w:tc>
          <w:tcPr>
            <w:tcW w:w="2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пределяется на основе данных статистического отчета, оперативной информации, полученной от учреждения </w:t>
            </w:r>
          </w:p>
        </w:tc>
      </w:tr>
      <w:tr>
        <w:trPr>
          <w:trHeight w:val="322" w:hRule="atLeast"/>
          <w:cantSplit w:val="true"/>
        </w:trPr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исленность лиц, обучающихся в учреждении, приходящихся на 1 работника учреждения (чел.) </w:t>
            </w:r>
          </w:p>
        </w:tc>
        <w:tc>
          <w:tcPr>
            <w:tcW w:w="3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Ч об/Ч раб, где: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Чоб – численность обучающихся учреждения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Чраб – численность работников учреждения (физические лица)</w:t>
            </w:r>
          </w:p>
        </w:tc>
        <w:tc>
          <w:tcPr>
            <w:tcW w:w="2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пределяется на основе данных статистического отчета, оперативной информации, полученной от учреждений</w:t>
            </w:r>
          </w:p>
        </w:tc>
      </w:tr>
      <w:tr>
        <w:trPr>
          <w:trHeight w:val="322" w:hRule="atLeast"/>
          <w:cantSplit w:val="true"/>
        </w:trPr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, обучающихся в учреждении, приходящихся на 1 преподавателя учреждения (чел.)</w:t>
            </w:r>
          </w:p>
        </w:tc>
        <w:tc>
          <w:tcPr>
            <w:tcW w:w="3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Чоб / Чпр, где: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Чоб – численность обучающихся учреждения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Чпр – численность преподавателей учреждения (физические лица)</w:t>
            </w:r>
          </w:p>
        </w:tc>
        <w:tc>
          <w:tcPr>
            <w:tcW w:w="2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пределяется на основе данных статистического отчета, оперативной информации, полученной от учреждений</w:t>
            </w:r>
          </w:p>
        </w:tc>
      </w:tr>
      <w:tr>
        <w:trPr>
          <w:trHeight w:val="322" w:hRule="atLeast"/>
          <w:cantSplit w:val="true"/>
        </w:trPr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, обучающихся в учреждении, приходящихся на 1 мастера производственного обучения учреждения (чел.)</w:t>
            </w:r>
          </w:p>
        </w:tc>
        <w:tc>
          <w:tcPr>
            <w:tcW w:w="3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Чоб / Ч раб, где: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Чоб – численность обучающихся учреждения;</w:t>
            </w:r>
          </w:p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Чмас – численность</w:t>
            </w:r>
          </w:p>
        </w:tc>
        <w:tc>
          <w:tcPr>
            <w:tcW w:w="2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пределяется на основе данных статистического отчета,</w:t>
            </w:r>
          </w:p>
        </w:tc>
      </w:tr>
    </w:tbl>
    <w:p>
      <w:pPr>
        <w:pStyle w:val="TextBody"/>
        <w:jc w:val="right"/>
        <w:rPr/>
      </w:pPr>
      <w:r>
        <w:rPr/>
      </w:r>
    </w:p>
    <w:tbl>
      <w:tblPr>
        <w:tblW w:w="1015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70"/>
        <w:gridCol w:w="3675"/>
        <w:gridCol w:w="2606"/>
      </w:tblGrid>
      <w:tr>
        <w:trPr>
          <w:trHeight w:val="322" w:hRule="atLeast"/>
          <w:cantSplit w:val="true"/>
        </w:trPr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астеров п/о учреждения (физические лица)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перативной информации, полученной от учреждений</w:t>
            </w:r>
          </w:p>
        </w:tc>
      </w:tr>
      <w:tr>
        <w:trPr>
          <w:trHeight w:val="322" w:hRule="atLeast"/>
          <w:cantSplit w:val="true"/>
        </w:trPr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отношение численности преподавателей и мастеров производственного обучения учреждения к общей численности работников учреждения (%)</w:t>
            </w:r>
          </w:p>
        </w:tc>
        <w:tc>
          <w:tcPr>
            <w:tcW w:w="3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Чпр /Чр х 100%, где: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Чпр –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численность преподавателей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и мастеров п/о учреждения (физические лица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Чр – количество работников учреждения(физические лица)</w:t>
            </w:r>
          </w:p>
        </w:tc>
        <w:tc>
          <w:tcPr>
            <w:tcW w:w="2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пределяется на основе данных статистического отчета, оперативной информации, полученной от учреждений</w:t>
            </w:r>
          </w:p>
        </w:tc>
      </w:tr>
      <w:tr>
        <w:trPr>
          <w:trHeight w:val="322" w:hRule="atLeast"/>
          <w:cantSplit w:val="true"/>
        </w:trPr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отношение численности прочего персонала учреждения (административно-управленческого, учебно-вспомогательного, младшего обслуживающего персонала) к общей численности работников учреждения (%)</w:t>
            </w:r>
          </w:p>
        </w:tc>
        <w:tc>
          <w:tcPr>
            <w:tcW w:w="3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Чпроч / Ч раб х 100%, где: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Чпроч –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численность административно-управленческого, учебно-вспомогательного, младшего обслуживающего персонала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учреждения (физические лица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Чраб – численность работников учреждения(физические лица)</w:t>
            </w:r>
          </w:p>
        </w:tc>
        <w:tc>
          <w:tcPr>
            <w:tcW w:w="2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пределяется на основе данных статистического отчета, оперативной информации, полученной от учреждений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101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0"/>
        <w:gridCol w:w="7691"/>
      </w:tblGrid>
      <w:tr>
        <w:trPr>
          <w:trHeight w:val="322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рядок оказания государственной услуги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образовательного процесса осуществляется в  соответствии со следующими  нормативно-правовыми актами: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кон   Российской   Федерации   от  10 июля  1992 года     № 3266-1 «Об образовании»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едеральный закон Российской Федерации от 21 декабря 1996 года № 159-ФЗ «О дополнительных гарантиях по социальной поддержке детей-сирот и детей, оставшихся без попечения родителей»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становление Правительства Российской Федерации от 18 июля 2008 года № 543 «Об утверждении Типового положения об образовательном учреждении среднего профессионального образования» (среднем специальном  учебном заведении);</w:t>
            </w:r>
          </w:p>
          <w:p>
            <w:pPr>
              <w:pStyle w:val="ConsPlusNonformat"/>
              <w:widowControl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Главного государственного санитарного врача Российской Федерации от 23 июля 2008 года № 45 «Об утверждении СанПиН 2.4.5.2409-08»;</w:t>
            </w:r>
          </w:p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становление Правительства Омской области от 15 ноября 2006 года № 138-п «О нормах обеспечения питанием,</w:t>
            </w:r>
          </w:p>
        </w:tc>
      </w:tr>
      <w:tr>
        <w:trPr>
          <w:trHeight w:val="322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деждой, обувью, мягким инвентарем и оборудованием отдельных категорий обучающихся (воспитанников) государственных учреждений Омской области»;</w:t>
            </w:r>
          </w:p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становление Правительства Омской области от 30 марта 2005 года № 27-п «О денежных выплатах обучающимся государственных образовательных учреждений начального  профессионального, среднего профессионального образования».</w:t>
            </w:r>
          </w:p>
        </w:tc>
      </w:tr>
    </w:tbl>
    <w:p>
      <w:pPr>
        <w:pStyle w:val="TextBody"/>
        <w:jc w:val="right"/>
        <w:rPr/>
      </w:pPr>
      <w:r>
        <w:rPr/>
      </w:r>
    </w:p>
    <w:p>
      <w:pPr>
        <w:pStyle w:val="Normal"/>
        <w:autoSpaceDE w:val="false"/>
        <w:ind w:left="-30" w:firstLine="78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государственного задания, порядок и условия его досрочного прекращения, требования к отчетности об исполнении государственного задания:</w:t>
      </w:r>
    </w:p>
    <w:p>
      <w:pPr>
        <w:pStyle w:val="Normal"/>
        <w:autoSpaceDE w:val="false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5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0"/>
        <w:gridCol w:w="7181"/>
      </w:tblGrid>
      <w:tr>
        <w:trPr>
          <w:trHeight w:val="360" w:hRule="atLeast"/>
          <w:cantSplit w:val="true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троль за исполнением     государственного задания    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выполнением государственного задания осуществляет Министерство образования Омской области (далее — Министерство) в соответствии с Правилами осуществления контроля  и надзора в сфере образования, утвержденными постановлением Правительства Российской Федерации от 20 февраля 2007 года № 116.</w:t>
            </w:r>
          </w:p>
          <w:p>
            <w:pPr>
              <w:pStyle w:val="Normal"/>
              <w:snapToGrid w:val="false"/>
              <w:ind w:left="9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тивный контроль и контроль исполнения законодательства  при ведении финансово – хозяйственных операций осуществляется в соответствии с федеральным и областным законодательством.</w:t>
            </w:r>
          </w:p>
        </w:tc>
      </w:tr>
      <w:tr>
        <w:trPr>
          <w:trHeight w:val="480" w:hRule="atLeast"/>
          <w:cantSplit w:val="true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овия и порядок досрочного</w:t>
              <w:br/>
              <w:t>прекращения государственного</w:t>
              <w:br/>
              <w:t>задания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задание может быть досрочно прекращено Министерством (полностью или частично) в случаях:</w:t>
            </w:r>
          </w:p>
          <w:p>
            <w:pPr>
              <w:pStyle w:val="Normal"/>
              <w:autoSpaceDE w:val="false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организации или ликвидации учреждения;</w:t>
            </w:r>
          </w:p>
          <w:p>
            <w:pPr>
              <w:pStyle w:val="Normal"/>
              <w:autoSpaceDE w:val="false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иных случаях, в том числе, когда учреждение не обеспечивает выполнение государственного задания или имеются основания предполагать, что государственное задание не будет выполнено в полном объеме или в соответствии с иными установленными требованиями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е Министерства о досрочном прекращении государственного задания в случае необходимости должно содержать указание на порядок и условия передачи учреждением документов, материальных ресурсов, связанных с государственным заданием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досрочном прекращении задания Министерство письменно уведомляет учреждение в течение 10 дней со дня вступления в силу распоряжения Министерства о прекращении государственного задания.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1015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0"/>
        <w:gridCol w:w="7181"/>
      </w:tblGrid>
      <w:tr>
        <w:trPr>
          <w:trHeight w:val="480" w:hRule="atLeast"/>
          <w:cantSplit w:val="true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предоставления информации о фактически полученных показателях исполнения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го задания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20 января 2010 года,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20 июля 2010 года,</w:t>
            </w:r>
          </w:p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20 октября 2010 года.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134" w:right="68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DL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pStyle w:val="Heading3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pStyle w:val="Heading4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5T08:25:00Z</dcterms:created>
  <dc:creator>Минобраз Омской области</dc:creator>
  <dc:description/>
  <cp:keywords/>
  <dc:language>en-US</dc:language>
  <cp:lastModifiedBy>Лысенко</cp:lastModifiedBy>
  <dcterms:modified xsi:type="dcterms:W3CDTF">2010-07-05T08:25:00Z</dcterms:modified>
  <cp:revision>2</cp:revision>
  <dc:subject/>
  <dc:title> </dc:title>
</cp:coreProperties>
</file>