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270"/>
        <w:gridCol w:w="683"/>
        <w:gridCol w:w="487"/>
        <w:gridCol w:w="197"/>
        <w:gridCol w:w="42"/>
        <w:gridCol w:w="1561"/>
        <w:gridCol w:w="2340"/>
        <w:gridCol w:w="282"/>
      </w:tblGrid>
      <w:tr>
        <w:trPr>
          <w:trHeight w:val="1076" w:hRule="atLeast"/>
          <w:cantSplit w:val="true"/>
        </w:trPr>
        <w:tc>
          <w:tcPr>
            <w:tcW w:w="405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2415" w:dyaOrig="3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45pt;height:45pt" filled="f" o:ole="">
                  <v:imagedata r:id="rId3" o:title=""/>
                </v:shape>
                <o:OLEObject Type="Embed" ProgID="" ShapeID="ole_rId2" DrawAspect="Content" ObjectID="_1397135253" r:id="rId2"/>
              </w:objec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2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8"/>
                <w:szCs w:val="20"/>
              </w:rPr>
            </w:pPr>
            <w:r>
              <w:rPr>
                <w:b/>
                <w:color w:val="0000FF"/>
                <w:sz w:val="8"/>
                <w:szCs w:val="20"/>
              </w:rPr>
            </w:r>
          </w:p>
        </w:tc>
        <w:tc>
          <w:tcPr>
            <w:tcW w:w="9000" w:type="dxa"/>
            <w:gridSpan w:val="8"/>
            <w:tcBorders/>
          </w:tcPr>
          <w:p>
            <w:pPr>
              <w:pStyle w:val="Heading3"/>
              <w:rPr>
                <w:bCs/>
                <w:iCs/>
                <w:szCs w:val="36"/>
              </w:rPr>
            </w:pPr>
            <w:r>
              <w:rPr>
                <w:bCs/>
                <w:iCs/>
                <w:szCs w:val="36"/>
              </w:rPr>
              <w:t>МИНИСТЕРСТВО ОБРАЗОВАНИЯ ОМСКОЙ ОБЛАСТИ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36"/>
              </w:rPr>
            </w:pPr>
            <w:r>
              <w:rPr>
                <w:bCs/>
                <w:iCs/>
                <w:szCs w:val="36"/>
              </w:rPr>
            </w:r>
          </w:p>
        </w:tc>
      </w:tr>
      <w:tr>
        <w:trPr>
          <w:cantSplit w:val="true"/>
        </w:trPr>
        <w:tc>
          <w:tcPr>
            <w:tcW w:w="964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4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20"/>
              </w:rPr>
            </w:pPr>
            <w:r>
              <w:rPr>
                <w:b/>
                <w:bCs/>
                <w:sz w:val="8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 xml:space="preserve">30.12.2009                       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                           </w:t>
            </w:r>
            <w:r>
              <w:rPr>
                <w:rFonts w:cs="Arial" w:ascii="Book Antiqua" w:hAnsi="Book Antiqua"/>
              </w:rPr>
              <w:t>№</w:t>
            </w:r>
            <w:r>
              <w:rPr/>
              <w:t xml:space="preserve"> </w:t>
            </w:r>
            <w:r>
              <w:rPr/>
              <w:t>2895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</w:t>
            </w:r>
            <w:r>
              <w:rPr>
                <w:color w:val="000000"/>
              </w:rPr>
              <w:t xml:space="preserve">г. Омск                                                                       </w:t>
            </w:r>
          </w:p>
        </w:tc>
        <w:tc>
          <w:tcPr>
            <w:tcW w:w="2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тверждении государственного задания по предоставлению начального профессионального образования в государственных образовательных учреждениях Омской области начального профессиональ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разования на 2010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риказом Министерства образования Омской области от 22 декабря 2008 № 43 «Об утверждении Методики по формированию государственного задания и расчету средств на финансовое обеспечение его выполнения для бюджетных учреждений Омской области в сфере образования, находящихся в ведении Министерства образования Омской области»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Утвердить государственное задание для государственных  образовательных учреждений Омской области начального профессионального образования на 2010 год согласно приложениям № 1 - 46 к настоящему распоря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Отделу профессионального образования и науки Министерства образования Омской области ознакомить с настоящим распоряжением руководителей государственных образовательных учреждений Омской области начального профессионального образования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. Контроль за исполнением настоящего распоряжения возложить на первого заместителя Министра образования Омской области И.М. Щетк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ительства Омской области,</w:t>
      </w:r>
    </w:p>
    <w:p>
      <w:pPr>
        <w:pStyle w:val="Normal"/>
        <w:jc w:val="both"/>
        <w:rPr/>
      </w:pPr>
      <w:r>
        <w:rPr>
          <w:sz w:val="28"/>
        </w:rPr>
        <w:t xml:space="preserve">Министр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мской области                                                                              И.А. Прозо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2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44"/>
        <w:gridCol w:w="247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01 758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9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08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288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кущего год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мск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нача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н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го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(далее в настоящем разделе – учреждение)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боснованных жалоб потребителей государственной услуги, по которым приняты меры, от общего количества жалоб потребителей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Жм / Ж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м – количество обоснованных жалоб, поступивших от потребителей государственной услуги в отчетном периоде, по которым в отчетном периоде приняты ме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– общее количество обоснованных жалоб, поступивших от потребителей государственной услуги в отчетном период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анализа жалоб, предложений обучающихся, поступивших в письменной форме, сведений о принятых по ним мерам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лиц, обучающихся в учреждении, приходящихся на 1 работника учреждения (чел.)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 об/Ч раб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аб – численность работников учреждения (физические лица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обучающихся в учреждении, приходящихся на 1 преподавателя учреждения (чел.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/ Чпр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– численность преподавателей учреждения (физические лица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25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обучающихся в учреждении, приходящихся на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я учреждения (чел.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/ Ч раб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мас – численность мастеров п/о учреждения (физическ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ца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реждений</w:t>
            </w:r>
          </w:p>
        </w:tc>
      </w:tr>
      <w:tr>
        <w:trPr>
          <w:trHeight w:val="289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численности преподавателей и мастер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я учреждения к общей численности работников учреждения (%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/Чр х 100%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еподавателе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 мастеров п/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реждения (физические лиц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 – количество работнико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реждения (физические лиц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чета, оперативной информации,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ученной от учреждений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численности  прочего персонала учреждения (административно-управленческого, учебно-вспомогательного, младшего обслуживающего персонала) к общей численности работников учреждения (%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оч / Ч раб х 100%, гд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оч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административно-управленческого, учебно-вспомогательного, младшего обслуживающего персонал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чреждения (физические лиц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аб – численность работников учреждения(физические лиц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государственных учреждений начального профессионального образования, трудоустроившихся по полученной профессии в первый год, в общей численности выпускников таких учреждений (%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д / Т х 100%, г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д – количество выпускников учреждения текущего год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ившихся по полученной профессии в первый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– количество выпускников учреждения текущего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447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казания государственной услуги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разовательного процесса осуществляется в  соответствии со следующими  нормативно-правовыми актами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 Российской Федерации от 10 июля 1992 года   № 3266-1 «Об образовании»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Российской Федерации от 21 декабря 1996 года № 159-ФЗ «О дополнительных гарантиях по социальной поддержке детей-сирот и детей, оставшихся без попечения родителей»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Российской Федерации от 14 июля 2008 года № 521 «Об утверждении Типового  положения об образовательном учреждении начального профессионального образования»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Главного государственного санитарного врача Российской Федерации от 23 июля 2008 года № 45 «Об утверждении СанПиН 2.4.5.2409-08»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 Омской области от 6 января 2000 года № 225-ОЗ «О регулировании отношений в сфере образования на территории Омской области»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Омской области от 15 ноября 2006 года № 138-п «О нормах обеспечения питанием, одеждой, обувью, мягким инвентарем и оборудованием отдельных категорий обучающихся (воспитанников) государственных учреждений Омской области»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Омской области от 30 марта 2005 года № 27-п «О денежных выплатах обучающимся государственных образовательных учреждений начального  профессионального, среднего профессионального образования».</w:t>
            </w:r>
          </w:p>
        </w:tc>
      </w:tr>
    </w:tbl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государственного задания, порядок и условия его досрочного прекращения, требования к отчетности об исполнении государственного задания:</w:t>
      </w:r>
    </w:p>
    <w:p>
      <w:pPr>
        <w:pStyle w:val="Normal"/>
        <w:autoSpaceDE w:val="false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84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исполнением     </w:t>
              <w:br/>
              <w:t xml:space="preserve">государственного задания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5" w:firstLine="360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государственного задания осуществляет Министерство образования Омской области (далее – Министерство) в соответствии с Правилами осуществления контроля  и надзора в сфере образования, утвержденными постановлением Правительства Российской Федерации от 20 февраля 2007 года № 116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тивный контроль и контроль исполнения законодательства  при ведении финансово – хозяйственных операций осуществляется в соответствии с федеральным и областным законодательством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порядок досрочного</w:t>
              <w:br/>
              <w:t>прекращения государственного</w:t>
              <w:br/>
              <w:t xml:space="preserve">задания            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8"/>
              <w:rPr/>
            </w:pPr>
            <w:r>
              <w:rPr>
                <w:sz w:val="28"/>
                <w:szCs w:val="28"/>
              </w:rPr>
              <w:t>Государственное задание может быть досрочно прекращено Министерством (полностью или частично) в случаях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реорганизации или ликвидации учреждения;</w:t>
            </w:r>
          </w:p>
          <w:p>
            <w:pPr>
              <w:pStyle w:val="Normal"/>
              <w:ind w:left="95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в иных случаях, в том числе, когда учреждение</w:t>
            </w:r>
          </w:p>
          <w:p>
            <w:pPr>
              <w:pStyle w:val="Normal"/>
              <w:ind w:lef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беспечивает выполнение государственного задания или имеются основания предполагать, что государственное задание не будет выполнено в полном объеме или в соответствии с иными</w:t>
            </w:r>
          </w:p>
        </w:tc>
      </w:tr>
      <w:tr>
        <w:trPr>
          <w:trHeight w:val="4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ми требованиями.</w:t>
            </w:r>
          </w:p>
          <w:p>
            <w:pPr>
              <w:pStyle w:val="Normal"/>
              <w:ind w:left="50"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Министерства о досрочном прекращении государственного задания в случ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и должно содержать указание на поряд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словия передачи учреждением докумен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х ресурсов, связанных с государственн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м.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>О досрочном прекращении задания Министерство письменно уведомляет учреждение в течение 10 дней со дня вступления в силу распоряжения Министерства о прекращении государственного задания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информации о фактически полученных показателях исполнения государственного зада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июля 2010 год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октября 2010 год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января 2010 год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ConsPlusNonformat"/>
              <w:widowControl/>
              <w:ind w:left="605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nformat"/>
              <w:widowControl/>
              <w:ind w:left="60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4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85 48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го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10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47"/>
        <w:gridCol w:w="258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70 99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го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ind w:left="1127" w:firstLine="4513"/>
        <w:rPr/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nformat"/>
        <w:widowControl/>
        <w:ind w:left="56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Министерства образования Омской области </w:t>
      </w:r>
    </w:p>
    <w:p>
      <w:pPr>
        <w:pStyle w:val="ConsPlusNonformat"/>
        <w:widowControl/>
        <w:ind w:left="56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09 №  2895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15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8 447 12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го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20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21 63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кущего год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24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480" w:firstLine="240"/>
        <w:jc w:val="both"/>
        <w:rPr>
          <w:sz w:val="28"/>
          <w:szCs w:val="28"/>
        </w:rPr>
      </w:pPr>
      <w:r>
        <w:rPr>
          <w:sz w:val="28"/>
          <w:szCs w:val="28"/>
        </w:rPr>
        <w:t>1.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70 95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кущего год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36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49 05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кущего год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8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40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01 02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кущего год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9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43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84 47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го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46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480" w:firstLine="240"/>
        <w:jc w:val="both"/>
        <w:rPr>
          <w:sz w:val="28"/>
          <w:szCs w:val="28"/>
        </w:rPr>
      </w:pPr>
      <w:r>
        <w:rPr>
          <w:sz w:val="28"/>
          <w:szCs w:val="28"/>
        </w:rPr>
        <w:t>1.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8 08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го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48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57 03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кущего год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49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527 88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кущего год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3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52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1.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40 04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кущего год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4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58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480" w:firstLine="240"/>
        <w:jc w:val="both"/>
        <w:rPr>
          <w:sz w:val="28"/>
          <w:szCs w:val="28"/>
        </w:rPr>
      </w:pPr>
      <w:r>
        <w:rPr>
          <w:sz w:val="28"/>
          <w:szCs w:val="28"/>
        </w:rPr>
        <w:t>1.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35 34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кущего год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69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01 56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го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6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12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59 94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кущего год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7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13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8 15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кущего год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8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14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20 18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кущего год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9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16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21 94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кущего год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17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91 65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кущего год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18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34 31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го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19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95 94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го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3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25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00 34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кущего год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4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26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63 13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кущего год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27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41 47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го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6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28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63 93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го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7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29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89 47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го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8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30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94 10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го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9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31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21 12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го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32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72 93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го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33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2 97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кущего год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34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01 69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кущего год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3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38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77 24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кущего год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4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41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53 83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кущего год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42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49 31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го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6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47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51 38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го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7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50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55 36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го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8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51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85 76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кущего год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9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53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13 76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кущего год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55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13 49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кущего год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61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75 68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го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63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18 07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го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3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64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87 22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го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4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65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77 37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го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72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14 02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го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nformat"/>
              <w:widowControl/>
              <w:ind w:left="1127" w:hanging="1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6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Министерства образования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09 №  289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нач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73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начального профессионального образования, профессиональная подготовка обучающихся в государственных образовательных учреждениях Омской области начального профессионального образования, среднего профессионального образ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840" w:hanging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57"/>
        <w:gridCol w:w="2577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 по обеспечению деятельности  начального профессионального образ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12 79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0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, граждане иностранных государств в соответствии с международными договорами (соглашениями) (при предоставлении начального профессионального образования), граждане Российской Федерации, имеющие среднее (полное) общее образование (при профессиональной подготовке обучающихся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4200"/>
      </w:tblGrid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и объемы оказания государственной услуги (в натуральном выражении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профессиональную подготовку, начальное профессиональное образование (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</w:tr>
      <w:tr>
        <w:trPr>
          <w:trHeight w:val="360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   </w:t>
              <w:br/>
              <w:t>государственной услуги (всег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60"/>
        <w:gridCol w:w="300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 xml:space="preserve">качество оказания           </w:t>
              <w:br/>
              <w:t>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Ок + Од) </w:t>
            </w:r>
            <w:r>
              <w:rPr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u w:val="single"/>
              </w:rPr>
              <w:t xml:space="preserve"> 100 %,</w:t>
            </w:r>
            <w:r>
              <w:rPr>
                <w:sz w:val="28"/>
                <w:szCs w:val="28"/>
              </w:rPr>
              <w:t xml:space="preserve"> 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общ – общее количество опрошенных потребителей государствен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документы о начальном профессиональном образовании и (или) квалификации, от об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ыпуск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Вд /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(ил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кущего год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е данных статистического отчета, оперативной информ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ой 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8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8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8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41:00Z</dcterms:created>
  <dc:creator>tatyana1</dc:creator>
  <dc:description/>
  <cp:keywords/>
  <dc:language>en-US</dc:language>
  <cp:lastModifiedBy>Лысенко</cp:lastModifiedBy>
  <cp:lastPrinted>2009-11-12T14:52:00Z</cp:lastPrinted>
  <dcterms:modified xsi:type="dcterms:W3CDTF">2010-07-05T08:41:00Z</dcterms:modified>
  <cp:revision>2</cp:revision>
  <dc:subject/>
  <dc:title> </dc:title>
</cp:coreProperties>
</file>