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"/>
        <w:gridCol w:w="3420"/>
        <w:gridCol w:w="270"/>
        <w:gridCol w:w="683"/>
        <w:gridCol w:w="487"/>
        <w:gridCol w:w="197"/>
        <w:gridCol w:w="42"/>
        <w:gridCol w:w="1561"/>
        <w:gridCol w:w="2340"/>
        <w:gridCol w:w="282"/>
      </w:tblGrid>
      <w:tr>
        <w:trPr>
          <w:trHeight w:val="1076" w:hRule="atLeast"/>
          <w:cantSplit w:val="true"/>
        </w:trPr>
        <w:tc>
          <w:tcPr>
            <w:tcW w:w="4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2415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45pt;height:45pt" filled="f" o:ole="">
                  <v:imagedata r:id="rId3" o:title=""/>
                </v:shape>
                <o:OLEObject Type="Embed" ProgID="" ShapeID="ole_rId2" DrawAspect="Content" ObjectID="_1899088173" r:id="rId2"/>
              </w:objec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Heading3"/>
              <w:textAlignment w:val="baseline"/>
              <w:rPr>
                <w:bCs/>
                <w:iCs/>
                <w:szCs w:val="36"/>
              </w:rPr>
            </w:pPr>
            <w:r>
              <w:rPr>
                <w:bCs/>
                <w:iCs/>
                <w:szCs w:val="36"/>
              </w:rPr>
              <w:t>МИНИСТЕРСТВО ОБРАЗОВАНИЯ ОМСКОЙ ОБЛАСТ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36"/>
              </w:rPr>
            </w:pPr>
            <w:r>
              <w:rPr>
                <w:bCs/>
                <w:iCs/>
                <w:szCs w:val="36"/>
              </w:rPr>
            </w:r>
          </w:p>
        </w:tc>
      </w:tr>
      <w:tr>
        <w:trPr>
          <w:cantSplit w:val="true"/>
        </w:trPr>
        <w:tc>
          <w:tcPr>
            <w:tcW w:w="9642" w:type="dxa"/>
            <w:gridSpan w:val="11"/>
            <w:tcBorders/>
          </w:tcPr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КАЗ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36"/>
              </w:rPr>
            </w:pPr>
            <w:r>
              <w:rPr>
                <w:b/>
                <w:bCs/>
                <w:sz w:val="8"/>
                <w:szCs w:val="36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0 декабря 2010 года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                                   </w:t>
            </w:r>
            <w:r>
              <w:rPr>
                <w:rFonts w:cs="Arial" w:ascii="Book Antiqua" w:hAnsi="Book Antiqua"/>
              </w:rPr>
              <w:t>№</w:t>
            </w:r>
            <w:r>
              <w:rPr/>
              <w:t xml:space="preserve"> </w:t>
            </w:r>
            <w:r>
              <w:rPr/>
              <w:t>2902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 xml:space="preserve">г. Омск                                                                       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осударственных заданий по предоставлению государственных услуг государственными специальными (коррекционными) образовательными учреждениями для детей-сирот и детей, оставшихся без попечения родителей, находящимися в ведении Министерства образования Омской области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образования Омской области от 22 декабря 2008 года № 43 «Об утверждении методики по формированию государственного задания и расчёту средств на финансовое обеспечение его выполнения для бюджетных учреждений Омской области в сфере образования, находящихся в ведении Министерства образования Ом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2010 год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государственное задание для государственного образовательного учреждения Омской области «Южная специальная (коррекционная) общеобразовательная школа-интернат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1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государственное задание для бюджетного образовательного учреждения Омской области «Специальная (коррекционная) общеобразовательная школа-интернат № 5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2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государственное задание для бюджетного образовательного учреждения Омской области «Специальная (коррекционная) общеобразовательная школа-интернат № 76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3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государственное задание для бюджетного образовательного учреждения Омской области «Специальная (коррекционная) общеобразовательная школа-интернат № 16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4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государственное задание для бюджетного образовательного учреждения Омской области «Тевризская специальная (коррекционная) общеобразовательная школа-интернат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5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) государственное задание для государственного образовательного учреждения Омской области «Тарская специальная (коррекционная) общеобразовательная школа-интернат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6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) государственное задание для государственного образовательного учреждения Омской области «Большеуковская специальная (коррекционная) общеобразовательная школа-интернат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согласно приложению № 7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тделу охраны прав детей и специального (коррекционного) образования Министерства образования Омской области ознакомить с настоящим распоряжением руководителей государственных учреждений Омской области для детей-сирот и детей, оставшихся без попечения родителей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Контроль за исполнением настоящего распоряжения возложить на заместителя Министра образования Омской области И.Г. Артёмову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мской области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образовани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И.А. Прозорова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68"/>
      </w:tblGrid>
      <w:tr>
        <w:trPr>
          <w:trHeight w:val="276" w:hRule="atLeast"/>
        </w:trPr>
        <w:tc>
          <w:tcPr>
            <w:tcW w:w="368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Министерства образования 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 г. № 290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осударственного образовательного учреждения Омской области «Южная специальная (коррекционная) общеобразовательная школа-интернат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на 2010 год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оспитание, обучение государственное обеспечение, медицинское обслуживание детей-сирот и детей, оставшихся без попечения родителей, в государственных образовательных учреждениях Омской области для детей-сирот и детей, оставшихся без попечения родителей».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034"/>
        <w:gridCol w:w="2256"/>
      </w:tblGrid>
      <w:tr>
        <w:trPr>
          <w:trHeight w:val="322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 в соответствии с федеральным законом в ведении субъекта Российской Федераци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4 69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4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-сироты, дети, оставшиеся без попечения родителей, воспитывающиеся в государственных учреждениях Омской области для детей-сирот и детей, оставшихся без попечения родите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9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находящихся на полном государственном обеспечении (чел.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получающих медицинское обслуживание (чел.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 специальном (коррекционном) общем образовании (чел.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 xml:space="preserve">государственной услуги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596"/>
        <w:gridCol w:w="3436"/>
      </w:tblGrid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309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right="11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firstLine="17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 – количество     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шенных потребителей  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    опрошенных потребителей государственной услуг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 обоснованных жалоб      </w:t>
              <w:br/>
              <w:t xml:space="preserve">потребителей государственной услуги, по    </w:t>
              <w:br/>
              <w:t xml:space="preserve">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 </w:t>
              <w:br/>
              <w:t xml:space="preserve">Жм – количество обоснованных жалоб, поступивших от потребителей государственной услуги в отчетном периоде, по которым в отчетном периоде приняты меры;                         </w:t>
              <w:br/>
              <w:t xml:space="preserve">Ж – общее количество обоснованных  жалоб, поступивших от потребителей государственной услуги в отчетном периоде.           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16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  </w:t>
              <w:br/>
              <w:t xml:space="preserve">анализа жалоб, предложений обучающихся,  поступивших в письменной форме, сведений о принятых по ним мерам.               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20"/>
      </w:tblGrid>
      <w:tr>
        <w:trPr>
          <w:trHeight w:val="32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соответствии с: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едеральный закон от 6 октября 1999 года      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кон Российской Федерации от 10 июля 1992 года № 3266-1 «Об образовании»;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мейны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1 июля 1995 года № 676 «Об утверждении Типового положения об образовательном учреждении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Главного государственного санитарного врача Российской Федерации от 11 марта 2003 года № 13 «О введении в действие санитарно-эпидемиологических правил и нормативов САНПИН 2.4.1203-03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каз МЧС Российской Федерации от 18 июня 2003 года № 313 «Об утверждении Правил пожарной безопасности в Российской Федерации (ППБ 01-03)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6 января 2000 года    № 225-ОЗ «О регулировании отношений в сфере образования на территории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4 июля 2008 года       № 1061-ОЗ «Кодекс Омской области о социальной защите отдельных категорий граждан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26 января 2005 года № 8-п «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8 июля 2005 года № 80-п «О единовременном денежном пособии детям-сиротам и детям, оставшимся без попечения родителей»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5855"/>
      </w:tblGrid>
      <w:tr>
        <w:trPr>
          <w:trHeight w:val="434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троль за выполнением государственного задания осуществляет Министерство 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тивный контроль и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68"/>
      </w:tblGrid>
      <w:tr>
        <w:trPr>
          <w:trHeight w:val="276" w:hRule="atLeast"/>
        </w:trPr>
        <w:tc>
          <w:tcPr>
            <w:tcW w:w="368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Министерства образования 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 г. № 290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Омской области «Специальная (коррекционная) общеобразовательная школа-интернат № 5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на 2010 год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оспитание, обучение государственное обеспечение, медицинское обслуживание детей-сирот и детей, оставшихся без попечения родителей, в государственных образовательных учреждениях Омской области для детей-сирот и детей, оставшихся без попечения родителей».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034"/>
        <w:gridCol w:w="2246"/>
      </w:tblGrid>
      <w:tr>
        <w:trPr>
          <w:trHeight w:val="32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 в соответствии с федеральным законом в ведении субъекта Российской Федерац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4 69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3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-сироты, дети, оставшиеся без попечения родителей, воспитывающиеся в государственных учреждениях Омской области для детей-сирот и детей, оставшихся без попечения родите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находящихся на полном государственном обеспече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получающих медицинское обслуживание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 специальном (коррекционном) общем образова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 xml:space="preserve">государственной услуг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596"/>
        <w:gridCol w:w="3426"/>
      </w:tblGrid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309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right="11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firstLine="17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 – количество     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шенных потребителей  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    опрошенных потребителей государственной услуги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 обоснованных жалоб      </w:t>
              <w:br/>
              <w:t xml:space="preserve">потребителей государственной услуги, по    </w:t>
              <w:br/>
              <w:t xml:space="preserve">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 </w:t>
              <w:br/>
              <w:t xml:space="preserve">Жм – количество обоснованных жалоб, поступивших от потребителей государственной услуги в отчетном периоде, по которым в отчетном периоде приняты меры;                         </w:t>
              <w:br/>
              <w:t xml:space="preserve">Ж – общее количество обоснованных  жалоб, поступивших от потребителей государственной услуги в отчетном периоде.           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16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  </w:t>
              <w:br/>
              <w:t xml:space="preserve">анализа жалоб, предложений обучающихся,  поступивших в письменной форме, сведений о принятых по ним мерам.               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10"/>
      </w:tblGrid>
      <w:tr>
        <w:trPr>
          <w:trHeight w:val="32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соответствии с: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едеральный закон от 6 октября 1999 года      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кон Российской Федерации от 10 июля 1992 года № 3266-1 «Об образовании»;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мейны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1 июля 1995 года № 676 «Об утверждении Типового положения об образовательном учреждении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Главного государственного санитарного врача Российской Федерации от 11 марта 2003 года № 13 «О введении в действие санитарно-эпидемиологических правил и нормативов САНПИН 2.4.1203-03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каз МЧС Российской Федерации от 18 июня 2003 года № 313 «Об утверждении Правил пожарной безопасности в Российской Федерации (ППБ 01-03)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6 января 2000 года    № 225-ОЗ «О регулировании отношений в сфере образования на территории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4 июля 2008 года       № 1061-ОЗ «Кодекс Омской области о социальной защите отдельных категорий граждан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26 января 2005 года № 8-п «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8 июля 2005 года № 80-п «О единовременном денежном пособии детям-сиротам и детям, оставшимся без попечения родителей»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5845"/>
      </w:tblGrid>
      <w:tr>
        <w:trPr>
          <w:trHeight w:val="416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троль за выполнением государственного задания осуществляет Министерство 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тивный контроль и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68"/>
      </w:tblGrid>
      <w:tr>
        <w:trPr>
          <w:trHeight w:val="276" w:hRule="atLeast"/>
        </w:trPr>
        <w:tc>
          <w:tcPr>
            <w:tcW w:w="368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Министерства образования 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 г. № 290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Омской области «Специальная (коррекционная) общеобразовательная школа-интернат № 76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на 2010 год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оспитание, обучение государственное обеспечение, медицинское обслуживание детей-сирот и детей, оставшихся без попечения родителей, в государственных образовательных учреждениях Омской области для детей-сирот и детей, оставшихся без попечения родителей».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034"/>
        <w:gridCol w:w="2246"/>
      </w:tblGrid>
      <w:tr>
        <w:trPr>
          <w:trHeight w:val="32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 в соответствии с федеральным законом в ведении субъекта Российской Федерац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97 9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3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-сироты, дети, оставшиеся без попечения родителей, воспитывающиеся в государственных учреждениях Омской области для детей-сирот и детей, оставшихся без попечения родите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находящихся на полном государственном обеспече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получающих медицинское обслуживание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 специальном (коррекционном) общем образова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 xml:space="preserve">государственной услуг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596"/>
        <w:gridCol w:w="3426"/>
      </w:tblGrid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309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right="11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firstLine="17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 – количество     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шенных потребителей  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    опрошенных потребителей государственной услуги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 обоснованных жалоб      </w:t>
              <w:br/>
              <w:t xml:space="preserve">потребителей государственной услуги, по    </w:t>
              <w:br/>
              <w:t xml:space="preserve">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 </w:t>
              <w:br/>
              <w:t xml:space="preserve">Жм – количество обоснованных жалоб, поступивших от потребителей государственной услуги в отчетном периоде, по которым в отчетном периоде приняты меры;                         </w:t>
              <w:br/>
              <w:t xml:space="preserve">Ж – общее количество обоснованных  жалоб, поступивших от потребителей государственной услуги в отчетном периоде.           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16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  </w:t>
              <w:br/>
              <w:t xml:space="preserve">анализа жалоб, предложений обучающихся,  поступивших в письменной форме, сведений о принятых по ним мерам.               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10"/>
      </w:tblGrid>
      <w:tr>
        <w:trPr>
          <w:trHeight w:val="32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соответствии с: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едеральный закон от 6 октября 1999 года      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кон Российской Федерации от 10 июля 1992 года № 3266-1 «Об образовании»;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мейны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1 июля 1995 года № 676 «Об утверждении Типового положения об образовательном учреждении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Главного государственного санитарного врача Российской Федерации от 11 марта 2003 года № 13 «О введении в действие санитарно-эпидемиологических правил и нормативов САНПИН 2.4.1203-03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каз МЧС Российской Федерации от 18 июня 2003 года № 313 «Об утверждении Правил пожарной безопасности в Российской Федерации (ППБ 01-03)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6 января 2000 года    № 225-ОЗ «О регулировании отношений в сфере образования на территории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4 июля 2008 года       № 1061-ОЗ «Кодекс Омской области о социальной защите отдельных категорий граждан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26 января 2005 года № 8-п «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8 июля 2005 года № 80-п «О единовременном денежном пособии детям-сиротам и детям, оставшимся без попечения родителей»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5845"/>
      </w:tblGrid>
      <w:tr>
        <w:trPr>
          <w:trHeight w:val="416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троль за выполнением государственного задания осуществляет Министерство 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тивный контроль и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68"/>
      </w:tblGrid>
      <w:tr>
        <w:trPr>
          <w:trHeight w:val="276" w:hRule="atLeast"/>
        </w:trPr>
        <w:tc>
          <w:tcPr>
            <w:tcW w:w="368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Министерства образования 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 г. № 290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Омской области «Специальная (коррекционная) общеобразовательная школа-интернат № 16 для детей-сирот и детей, оставшихся без попечения родителей, 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на 2010 год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оспитание, обучение государственное обеспечение, медицинское обслуживание детей-сирот и детей, оставшихся без попечения родителей, в государственных образовательных учреждениях Омской области для детей-сирот и детей, оставшихся без попечения родителей».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034"/>
        <w:gridCol w:w="2246"/>
      </w:tblGrid>
      <w:tr>
        <w:trPr>
          <w:trHeight w:val="32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 в соответствии с федеральным законом в ведении субъекта Российской Федерац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46 42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3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-сироты, дети, оставшиеся без попечения родителей, воспитывающиеся в государственных учреждениях Омской области для детей-сирот и детей, оставшихся без попечения родите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находящихся на полном государственном обеспече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получающих медицинское обслуживание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 специальном (коррекционном) общем образова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 xml:space="preserve">государственной услуг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596"/>
        <w:gridCol w:w="3426"/>
      </w:tblGrid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309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right="11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firstLine="17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 – количество     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шенных потребителей  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    опрошенных потребителей государственной услуги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 обоснованных жалоб      </w:t>
              <w:br/>
              <w:t xml:space="preserve">потребителей государственной услуги, по    </w:t>
              <w:br/>
              <w:t xml:space="preserve">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 </w:t>
              <w:br/>
              <w:t xml:space="preserve">Жм – количество обоснованных жалоб, поступивших от потребителей государственной услуги в отчетном периоде, по которым в отчетном периоде приняты меры;                         </w:t>
              <w:br/>
              <w:t xml:space="preserve">Ж – общее количество обоснованных  жалоб, поступивших от потребителей государственной услуги в отчетном периоде.           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16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  </w:t>
              <w:br/>
              <w:t xml:space="preserve">анализа жалоб, предложений обучающихся,  поступивших в письменной форме, сведений о принятых по ним мерам.               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10"/>
      </w:tblGrid>
      <w:tr>
        <w:trPr>
          <w:trHeight w:val="32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соответствии с: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едеральный закон от 6 октября 1999 года      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кон Российской Федерации от 10 июля 1992 года № 3266-1 «Об образовании»;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мейны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1 июля 1995 года № 676 «Об утверждении Типового положения об образовательном учреждении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Главного государственного санитарного врача Российской Федерации от 11 марта 2003 года № 13 «О введении в действие санитарно-эпидемиологических правил и нормативов САНПИН 2.4.1203-03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каз МЧС Российской Федерации от 18 июня 2003 года № 313 «Об утверждении Правил пожарной безопасности в Российской Федерации (ППБ 01-03)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6 января 2000 года    № 225-ОЗ «О регулировании отношений в сфере образования на территории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4 июля 2008 года       № 1061-ОЗ «Кодекс Омской области о социальной защите отдельных категорий граждан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26 января 2005 года № 8-п «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8 июля 2005 года № 80-п «О единовременном денежном пособии детям-сиротам и детям, оставшимся без попечения родителей»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5845"/>
      </w:tblGrid>
      <w:tr>
        <w:trPr>
          <w:trHeight w:val="416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троль за выполнением государственного задания осуществляет Министерство 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тивный контроль и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68"/>
      </w:tblGrid>
      <w:tr>
        <w:trPr>
          <w:trHeight w:val="276" w:hRule="atLeast"/>
        </w:trPr>
        <w:tc>
          <w:tcPr>
            <w:tcW w:w="368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Министерства образования 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 г. № 290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Омской области «Тевризская специальная (коррекционная) общеобразовательная школа-интернат для детей-сирот и детей, оставшихся без попечения родителей, с отклонениями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на 2010 год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оспитание, обучение государственное обеспечение, медицинское обслуживание детей-сирот и детей, оставшихся без попечения родителей, в государственных образовательных учреждениях Омской области для детей-сирот и детей, оставшихся без попечения родителей».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034"/>
        <w:gridCol w:w="2256"/>
      </w:tblGrid>
      <w:tr>
        <w:trPr>
          <w:trHeight w:val="322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 в соответствии с федеральным законом в ведении субъекта Российской Федераци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3 26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4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-сироты, дети, оставшиеся без попечения родителей, воспитывающиеся в государственных учреждениях Омской области для детей-сирот и детей, оставшихся без попечения родите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9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находящихся на полном государственном обеспечении (чел.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получающих медицинское обслуживание (чел.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 специальном (коррекционном) общем образовании (чел.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 xml:space="preserve">государственной услуги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596"/>
        <w:gridCol w:w="3436"/>
      </w:tblGrid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309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right="11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firstLine="17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 – количество     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шенных потребителей  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    опрошенных потребителей государственной услуг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 обоснованных жалоб      </w:t>
              <w:br/>
              <w:t xml:space="preserve">потребителей государственной услуги, по    </w:t>
              <w:br/>
              <w:t xml:space="preserve">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 </w:t>
              <w:br/>
              <w:t xml:space="preserve">Жм – количество обоснованных жалоб, поступивших от потребителей государственной услуги в отчетном периоде, по которым в отчетном периоде приняты меры;                         </w:t>
              <w:br/>
              <w:t xml:space="preserve">Ж – общее количество обоснованных  жалоб, поступивших от потребителей государственной услуги в отчетном периоде.           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16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  </w:t>
              <w:br/>
              <w:t xml:space="preserve">анализа жалоб, предложений обучающихся,  поступивших в письменной форме, сведений о принятых по ним мерам.               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20"/>
      </w:tblGrid>
      <w:tr>
        <w:trPr>
          <w:trHeight w:val="32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соответствии с: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едеральный закон от 6 октября 1999 года      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кон Российской Федерации от 10 июля 1992 года № 3266-1 «Об образовании»;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мейны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1 июля 1995 года № 676 «Об утверждении Типового положения об образовательном учреждении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Главного государственного санитарного врача Российской Федерации от 11 марта 2003 года № 13 «О введении в действие санитарно-эпидемиологических правил и нормативов САНПИН 2.4.1203-03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каз МЧС Российской Федерации от 18 июня 2003 года № 313 «Об утверждении Правил пожарной безопасности в Российской Федерации (ППБ 01-03)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6 января 2000 года    № 225-ОЗ «О регулировании отношений в сфере образования на территории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4 июля 2008 года       № 1061-ОЗ «Кодекс Омской области о социальной защите отдельных категорий граждан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26 января 2005 года № 8-п «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8 июля 2005 года № 80-п «О единовременном денежном пособии детям-сиротам и детям, оставшимся без попечения родителей»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5855"/>
      </w:tblGrid>
      <w:tr>
        <w:trPr>
          <w:trHeight w:val="416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троль за выполнением государственного задания осуществляет Министерство 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тивный контроль и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68"/>
      </w:tblGrid>
      <w:tr>
        <w:trPr>
          <w:trHeight w:val="276" w:hRule="atLeast"/>
        </w:trPr>
        <w:tc>
          <w:tcPr>
            <w:tcW w:w="368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Министерства образования 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 г. № 290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осударственного образовательного учреждения Омской области «Тарская специальная (коррекционная) общеобразовательная школа-интернат для детей-сирот и детей, оставшихся без попечения родителей,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на 2010 год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оспитание, обучение государственное обеспечение, медицинское обслуживание детей-сирот и детей, оставшихся без попечения родителей, в государственных образовательных учреждениях Омской области для детей-сирот и детей, оставшихся без попечения родителей».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034"/>
        <w:gridCol w:w="2246"/>
      </w:tblGrid>
      <w:tr>
        <w:trPr>
          <w:trHeight w:val="32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 в соответствии с федеральным законом в ведении субъекта Российской Федерац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77 95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3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-сироты, дети, оставшиеся без попечения родителей, воспитывающиеся в государственных учреждениях Омской области для детей-сирот и детей, оставшихся без попечения родите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находящихся на полном государственном обеспече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получающих медицинское обслуживание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 специальном (коррекционном) общем образова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 xml:space="preserve">государственной услуг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596"/>
        <w:gridCol w:w="3426"/>
      </w:tblGrid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309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right="11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firstLine="17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 – количество     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шенных потребителей  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    опрошенных потребителей государственной услуги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 обоснованных жалоб      </w:t>
              <w:br/>
              <w:t xml:space="preserve">потребителей государственной услуги, по    </w:t>
              <w:br/>
              <w:t xml:space="preserve">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 </w:t>
              <w:br/>
              <w:t xml:space="preserve">Жм – количество обоснованных жалоб, поступивших от потребителей государственной услуги в отчетном периоде, по которым в отчетном периоде приняты меры;                         </w:t>
              <w:br/>
              <w:t xml:space="preserve">Ж – общее количество обоснованных  жалоб, поступивших от потребителей государственной услуги в отчетном периоде.           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16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  </w:t>
              <w:br/>
              <w:t xml:space="preserve">анализа жалоб, предложений обучающихся,  поступивших в письменной форме, сведений о принятых по ним мерам.               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10"/>
      </w:tblGrid>
      <w:tr>
        <w:trPr>
          <w:trHeight w:val="32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соответствии с: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едеральный закон от 6 октября 1999 года      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кон Российской Федерации от 10 июля 1992 года № 3266-1 «Об образовании»;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мейны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1 июля 1995 года № 676 «Об утверждении Типового положения об образовательном учреждении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Главного государственного санитарного врача Российской Федерации от 11 марта 2003 года № 13 «О введении в действие санитарно-эпидемиологических правил и нормативов САНПИН 2.4.1203-03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каз МЧС Российской Федерации от 18 июня 2003 года № 313 «Об утверждении Правил пожарной безопасности в Российской Федерации (ППБ 01-03)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6 января 2000 года    № 225-ОЗ «О регулировании отношений в сфере образования на территории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4 июля 2008 года       № 1061-ОЗ «Кодекс Омской области о социальной защите отдельных категорий граждан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26 января 2005 года № 8-п «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8 июля 2005 года № 80-п «О единовременном денежном пособии детям-сиротам и детям, оставшимся без попечения родителей»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5845"/>
      </w:tblGrid>
      <w:tr>
        <w:trPr>
          <w:trHeight w:val="416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троль за выполнением государственного задания осуществляет Министерство 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тивный контроль и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4"/>
      </w:tblGrid>
      <w:tr>
        <w:trPr>
          <w:trHeight w:val="276" w:hRule="atLeast"/>
        </w:trPr>
        <w:tc>
          <w:tcPr>
            <w:tcW w:w="368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Министерства образования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 г. № 290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осударственного образовательного учреждения Омской области «Большеуковская специальная (коррекционная) общеобразовательная школа-интернат для детей-сирот и детей, оставшихся без попечения родителей,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отклонениями в развит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на 2010 год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оспитание, обучение государственное обеспечение, медицинское обслуживание детей-сирот и детей, оставшихся без попечения родителей, в государственных образовательных учреждениях Омской области для детей-сирот и детей, оставшихся без попечения родителей».</w:t>
      </w:r>
    </w:p>
    <w:p>
      <w:pPr>
        <w:pStyle w:val="ConsPlusNonformat"/>
        <w:widowControl/>
        <w:bidi w:val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034"/>
        <w:gridCol w:w="2246"/>
      </w:tblGrid>
      <w:tr>
        <w:trPr>
          <w:trHeight w:val="32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 в соответствии с федеральным законом в ведении субъекта Российской Федерац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672 27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23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ти-сироты, дети, оставшиеся без попечения родителей, воспитывающиеся в государственных учреждениях Омской области для детей-сирот и детей, оставшихся без попечения родителей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 оказания государственной услуги (в натуральном выражен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находящихся на полном государственном обеспече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, получающих медицинское обслуживание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 специальном (коррекционном) общем образовании (чел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 xml:space="preserve">государственной услуг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596"/>
        <w:gridCol w:w="3426"/>
      </w:tblGrid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309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right="11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Ок + Од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100 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, где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общ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bidi w:val="0"/>
              <w:ind w:firstLine="17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 – количество     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шенных потребителей  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bidi w:val="0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    опрошенных потребителей государственной услуги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 обоснованных жалоб      </w:t>
              <w:br/>
              <w:t xml:space="preserve">потребителей государственной услуги, по    </w:t>
              <w:br/>
              <w:t xml:space="preserve">которым приняты меры, от общего количества обоснованных жалоб потребителей государственной услуги (%)      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7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м / Ж x 100 %, где:            </w:t>
              <w:br/>
              <w:t xml:space="preserve">Жм – количество обоснованных жалоб, поступивших от потребителей государственной услуги в отчетном периоде, по которым в отчетном периоде приняты меры;                         </w:t>
              <w:br/>
              <w:t xml:space="preserve">Ж – общее количество обоснованных  жалоб, поступивших от потребителей государственной услуги в отчетном периоде.           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17" w:right="16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по результатам   </w:t>
              <w:br/>
              <w:t xml:space="preserve">анализа жалоб, предложений обучающихся,  поступивших в письменной форме, сведений о принятых по ним мерам.               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10"/>
      </w:tblGrid>
      <w:tr>
        <w:trPr>
          <w:trHeight w:val="32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соответствии с: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едеральный закон от 6 октября 1999 года      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кон Российской Федерации от 10 июля 1992 года № 3266-1 «Об образовании»;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мейный кодекс Российской Федераци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Российской Федерации от 1 июля 1995 года № 676 «Об утверждении Типового положения об образовательном учреждении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Главного государственного санитарного врача Российской Федерации от 11 марта 2003 года № 13 «О введении в действие санитарно-эпидемиологических правил и нормативов САНПИН 2.4.1203-03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каз МЧС Российской Федерации от 18 июня 2003 года № 313 «Об утверждении Правил пожарной безопасности в Российской Федерации (ППБ 01-03)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6 января 2000 года    № 225-ОЗ «О регулировании отношений в сфере образования на территории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кон Омской области от 4 июля 2008 года       № 1061-ОЗ «Кодекс Омской области о социальной защите отдельных категорий граждан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26 января 2005 года № 8-п «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тановление Правительства Омской области от 8 июля 2005 года № 80-п «О единовременном денежном пособии детям-сиротам и детям, оставшимся без попечения родителей»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5845"/>
      </w:tblGrid>
      <w:tr>
        <w:trPr>
          <w:trHeight w:val="416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троль за выполнением государственного задания осуществляет Министерство 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Омской области в соответствии с Правилами осуществления контроля и надзора в сфере образования, утверждё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тивный контроль и контроль исполнения законодательства при ведении финансово-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389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я                  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может быть досрочно прекращено Министерством образования Омской области (полностью или частично) в случаях:</w:t>
            </w:r>
          </w:p>
          <w:p>
            <w:pPr>
              <w:pStyle w:val="ConsPlusCell"/>
              <w:widowControl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ConsPlusCell"/>
              <w:bidi w:val="0"/>
              <w:snapToGrid w:val="false"/>
              <w:ind w:right="-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ёме или в соответствии с иными установленными требованиями.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ля 2010 года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LGC San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16:00Z</dcterms:created>
  <dc:creator>Belokrugova</dc:creator>
  <dc:description/>
  <cp:keywords/>
  <dc:language>en-US</dc:language>
  <cp:lastModifiedBy>Лысенко</cp:lastModifiedBy>
  <cp:lastPrinted>2010-01-15T12:57:00Z</cp:lastPrinted>
  <dcterms:modified xsi:type="dcterms:W3CDTF">2010-07-05T07:16:00Z</dcterms:modified>
  <cp:revision>2</cp:revision>
  <dc:subject/>
  <dc:title> </dc:title>
</cp:coreProperties>
</file>