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2"/>
        <w:gridCol w:w="3420"/>
        <w:gridCol w:w="270"/>
        <w:gridCol w:w="683"/>
        <w:gridCol w:w="487"/>
        <w:gridCol w:w="197"/>
        <w:gridCol w:w="42"/>
        <w:gridCol w:w="1561"/>
        <w:gridCol w:w="2340"/>
        <w:gridCol w:w="282"/>
      </w:tblGrid>
      <w:tr>
        <w:trPr>
          <w:trHeight w:val="1076" w:hRule="atLeast"/>
          <w:cantSplit w:val="true"/>
        </w:trPr>
        <w:tc>
          <w:tcPr>
            <w:tcW w:w="40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2415" w:dyaOrig="3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45pt;height:45pt" filled="f" o:ole="">
                  <v:imagedata r:id="rId3" o:title=""/>
                </v:shape>
                <o:OLEObject Type="Embed" ProgID="" ShapeID="ole_rId2" DrawAspect="Content" ObjectID="_1777302572" r:id="rId2"/>
              </w:objec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22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</w:tc>
        <w:tc>
          <w:tcPr>
            <w:tcW w:w="9000" w:type="dxa"/>
            <w:gridSpan w:val="8"/>
            <w:tcBorders/>
          </w:tcPr>
          <w:p>
            <w:pPr>
              <w:pStyle w:val="Heading3"/>
              <w:rPr>
                <w:bCs/>
                <w:iCs/>
                <w:szCs w:val="36"/>
              </w:rPr>
            </w:pPr>
            <w:r>
              <w:rPr>
                <w:bCs/>
                <w:iCs/>
                <w:szCs w:val="36"/>
              </w:rPr>
              <w:t>МИНИСТЕРСТВО ОБРАЗОВАНИЯ ОМСКОЙ ОБЛАСТИ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36"/>
              </w:rPr>
            </w:pPr>
            <w:r>
              <w:rPr>
                <w:bCs/>
                <w:iCs/>
                <w:szCs w:val="36"/>
              </w:rPr>
            </w:r>
          </w:p>
        </w:tc>
      </w:tr>
      <w:tr>
        <w:trPr>
          <w:cantSplit w:val="true"/>
        </w:trPr>
        <w:tc>
          <w:tcPr>
            <w:tcW w:w="9642" w:type="dxa"/>
            <w:gridSpan w:val="11"/>
            <w:tcBorders/>
          </w:tcPr>
          <w:p>
            <w:pPr>
              <w:pStyle w:val="Heading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КАЗ</w:t>
            </w:r>
          </w:p>
        </w:tc>
      </w:tr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36"/>
              </w:rPr>
            </w:pPr>
            <w:r>
              <w:rPr>
                <w:b/>
                <w:bCs/>
                <w:sz w:val="8"/>
                <w:szCs w:val="36"/>
              </w:rPr>
            </w:r>
          </w:p>
        </w:tc>
        <w:tc>
          <w:tcPr>
            <w:tcW w:w="349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30 декабря 2010 года                      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                                    </w:t>
            </w:r>
            <w:r>
              <w:rPr>
                <w:rFonts w:cs="Arial" w:ascii="Book Antiqua" w:hAnsi="Book Antiqua"/>
              </w:rPr>
              <w:t>№</w:t>
            </w:r>
            <w:r>
              <w:rPr/>
              <w:t xml:space="preserve"> </w:t>
            </w:r>
            <w:r>
              <w:rPr/>
              <w:t>2904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02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        </w:t>
            </w:r>
            <w:r>
              <w:rPr>
                <w:color w:val="000000"/>
              </w:rPr>
              <w:t xml:space="preserve">г. Омск                                                                       </w:t>
            </w:r>
          </w:p>
        </w:tc>
        <w:tc>
          <w:tcPr>
            <w:tcW w:w="2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государственных заданий по предоставлению государственных услуг государственными специальными (коррекционными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ыми учреждениями, находящимися в ведении Министерства образования Омской области на 201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риказом Министерства образования Омской области от 22 декабря 2008 года № 43 «Об утверждении методики по формированию государственного задания и расчёту средств на финансовое обеспечение его выполнения для бюджетных учреждений Омской области в сфере образования, находящихся в ведении Министерства образования Омской област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а 2010 год: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) государственное задание для государственного образовательного учреждения Омской области «Исилькульская специальная (коррекционная) общеобразовательная школа-интернат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» согласно приложению № 1;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) государственное задание для бюджетного специального (коррекционного) образовательного учреждения Омской области для обучающихся, воспитанников с ограниченными возможностями здоровья «Калачинская специальная (коррекционная) общеобразовательная школа-интернат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» согласно приложению № 2;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) государственное задание для государственного образовательного учреждения Омской области «Калачинская специальная (коррекционная) общеобразовательная школа-интерна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ида» согласно приложению № 3;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) государственное задание для государственного образовательного учреждения Омской области «Красноярская специальная (коррекционная) общеобразовательная школа-интернат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» согласно приложению № 4;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) государственное задание для государственного образовательного учреждения Омской области «Нововаршавская специальная (коррекционная) общеобразовательная школа-интернат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» согласно приложению № 5;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) государственное задание для государственного образовательного учреждения Омской области «Петропавловская специальная (коррекционная) общеобразовательная школа-интернат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» согласно приложению № 6;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) государственное задание для государственного образовательного учреждения Омской области «Полтавская специальная (коррекционная) общеобразовательная школа-интернат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» согласно приложению № 7;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8) государственное задание для бюджетного образовательного учреждения Омской области «Тарская специальная (коррекционная) общеобразовате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» согласно приложению № 8;</w:t>
      </w:r>
    </w:p>
    <w:p>
      <w:pPr>
        <w:pStyle w:val="ConsPlusNonformat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государственное задание для государственного образовательного учреждения Омской области «Шербакульская специальная (коррекционная) общеобразовательная школа-интернат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» согласно приложению № 9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0) государственное задание для государственного образовательного учреждения Омской области «Шуховская специальная (коррекционная) общеобразовательная школа-интернат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» согласно приложению № 10;</w:t>
      </w:r>
    </w:p>
    <w:p>
      <w:pPr>
        <w:pStyle w:val="ConsPlusNonformat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государственное задание для бюджетного образовательного учреждения Омской области «Специальная (коррекционная) общеобразовательная школа-интернат № 3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» согласно приложению № 11;</w:t>
      </w:r>
    </w:p>
    <w:p>
      <w:pPr>
        <w:pStyle w:val="ConsPlusNonformat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государственное задание для бюджетного образовательного учреждения Омской области «Специальная (коррекционная) общеобразовательная школа-интернат № 6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» согласно приложению № 12;</w:t>
      </w:r>
    </w:p>
    <w:p>
      <w:pPr>
        <w:pStyle w:val="ConsPlusNonformat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) государственное задание для бюджетного образовательного учреждения Омской области «Специальная (коррекционная) общеобразовательная школа-интернат № 7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ида» согласно приложению № 13;</w:t>
      </w:r>
    </w:p>
    <w:p>
      <w:pPr>
        <w:pStyle w:val="ConsPlusNonformat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) государственное задание для бюджетного образовательного учреждения Омской области «Специальная (коррекционная) общеобразовательная школа № 12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» согласно приложению № 14;</w:t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государственное задание для бюджетного образовательного учреждения Омской области «Специальная (коррекционная) общеобразовательная школа-интернат № 14» согласно приложению № 15;</w:t>
      </w:r>
    </w:p>
    <w:p>
      <w:pPr>
        <w:pStyle w:val="ConsPlusNonformat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) государственное задание для государственного образовательного учреждения Омской области «Специальная (коррекционная) общеобразовательная школа-интернат № 15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ида» согласно приложению № 16;  </w:t>
      </w:r>
    </w:p>
    <w:p>
      <w:pPr>
        <w:pStyle w:val="ConsPlusNonformat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) государственное задание для государственного образовательного учреждения Омской области «Специальная (коррекционная) общеобразовательная школа-интернат № 17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» согласно приложению № 17;</w:t>
      </w:r>
    </w:p>
    <w:p>
      <w:pPr>
        <w:pStyle w:val="ConsPlusNonformat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)  государственное задание для государственного образовательного учреждения Омской области «Специальная (коррекционная) общеобразовательная школа № 18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» согласно приложению № 18;</w:t>
      </w:r>
    </w:p>
    <w:p>
      <w:pPr>
        <w:pStyle w:val="ConsPlusNonformat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) государственное задание для бюджетного образовательного учреждения Омской области «Специальная (коррекционная) общеобразовательная школа-интернат № 19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вида» согласно приложению № 19;</w:t>
      </w:r>
    </w:p>
    <w:p>
      <w:pPr>
        <w:pStyle w:val="ConsPlusNonformat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) государственное задание для бюджетного образовательного учреждения Омской области «Специальная (коррекционная) начальная школа – детский сад    № 292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вида» согласно приложению № 20;</w:t>
      </w:r>
    </w:p>
    <w:p>
      <w:pPr>
        <w:pStyle w:val="ConsPlusNonformat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) государственное задание для бюджетного образовательного учреждения Омской области «Специальная (коррекционная) начальная школа – детский сад   № 301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вида» согласно приложению № 21.</w:t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охраны прав детей и специального (коррекционного) образования Министерства образования Омской области ознакомить с настоящим распоряжением руководителей государственных специальных (коррекционных) образовательных уч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возложить на заместителя Министра образования Омской области И.Г. Артём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м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           И.А. Прозорова</w:t>
      </w:r>
    </w:p>
    <w:sectPr>
      <w:headerReference w:type="default" r:id="rId4"/>
      <w:footerReference w:type="default" r:id="rId5"/>
      <w:type w:val="nextPage"/>
      <w:pgSz w:w="11906" w:h="16838"/>
      <w:pgMar w:left="1134" w:right="737" w:gutter="0" w:header="1134" w:top="1410" w:footer="868" w:bottom="1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LGC San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3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7:46:00Z</dcterms:created>
  <dc:creator>Шильникова</dc:creator>
  <dc:description/>
  <cp:keywords/>
  <dc:language>en-US</dc:language>
  <cp:lastModifiedBy>Лысенко</cp:lastModifiedBy>
  <cp:lastPrinted>2010-01-15T14:07:00Z</cp:lastPrinted>
  <dcterms:modified xsi:type="dcterms:W3CDTF">2010-07-05T07:46:00Z</dcterms:modified>
  <cp:revision>2</cp:revision>
  <dc:subject/>
  <dc:title>Об утверждении государственных заданий для государственных специальных (коррекционных) образовательных учреждений</dc:title>
</cp:coreProperties>
</file>